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.DOC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JUD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rk, PA  17404-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#: 71611,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is distributed as shareware.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to use the program for a trial perio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share it with friends and associat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re distributed in their complete and unmod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o be distributed as part of a promotio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required for continued use of TS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5.00 is request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by individual home users and $20.00 for multi us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usinesses, corporations, organization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or schools, including individual or networ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unless requested. Add $3.50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 License agreements are available upo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 your own retai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, complete and mail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is manual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s to performance of merchantability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expressed or implied. in the course of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compatibility and suitability to purpo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sume the entire risk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is a utility for the IBM-PC and Compati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your system Time and Date to within approximately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tional Institute of Standards and Technology (NIST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The accuracy will depend on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communications link established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the NIST computer.  At best you will be within 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st case within half a second. These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!  TS will determine from the NIST computer i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Time is in effect or not and will adjus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unless disabled with a switch setting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ill last approximately 30 seconds and the cos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ery depending on your location and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ssible uses for this utility other than your h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mputers w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Inclusion in PC based SCADA systems for mai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ime accuracy of the system for a given y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ntrol systems for such things as power st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mping stations and the like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computer maintain a system time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t more than a few seconds over a given y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ould be used on a weekly or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to reset the time and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can be used to keep your Network File Server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cur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have several data acquisition computers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separate locations but you need the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one second of the same time, this utilit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rom any location to synchronize their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program does not incorporate the loop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adjustment that is available through the N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Few applications require accuracies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500 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S program will return, upon exiting, a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If the program was successful in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me and date, it will return a 0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did not complete its setting proces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and reset to the old time due to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s of the data or any other abort, it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IBM-PC or 100%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yes Compatible Modem (internal or exter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quick start with using this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default settings. If they look satisfa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quipment and location, then your off and running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 and pressing Return.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etting will follow this Quick Star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High Speed (1200 baud) (Maximum supported by N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= Tone Dialing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COM 1 port for the location of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= Phone number starting with 1-303-494-47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TC or Zero Time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faults are, Sound ON, Day Light Savings Tim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ON, Color Screen (not LCD), Repeat On Busy Disabled,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will be calling from inside a company tha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al dialing requirement or unless you happen to liv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303 area code, the default number should be O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set to UTC time (Zero Time Zone o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dian Time) you will want to select one of the follow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Central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-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- Hawaii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- Your Own Value (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can use the phone number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Eastern time zone and your modem is on COM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command line switches are separated b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, they are NOT Case Sensitive (that i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ither upper or lower case letters) and they can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following the program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breviated list of the Switch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gram by using the ? switch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ED SWITCH DESCRI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default value is indicated by an "*". Do not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*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H = High Speed 1200 baud which is the highes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ST computer will allow as of this wr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w Speed 300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final stage of the program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 seconds to abort the time and dat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any key when connected at 1200 bau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r are connected at 300 baud the N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indicates the time every 2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you will have twenty seco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ime and date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 =   Universal Time Coordinated. This is the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 time zone and is referred to as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ridian time.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  Eastern Standard Time Zone which is 5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ind UTC or Zero Meridian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=   Central Standard Time Zone which is 6 hou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ind U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  Mountain Standard Time Zone which is 7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ind U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=   Pacific Standard Time Zone which is 8 hou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ind U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=   HaWaii Standard Time which is 11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ind UTC (and does not switch to Day L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s Time, the program knows thi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  This is a user input time zon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other than in one of the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ed above, you can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you are behind UTC. Again, UTC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 London, Engl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TS Z19 would subtract 19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UTC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r Pulse Dial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T =  Tone dialing is the default method of dia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dem. You need touch-tone servic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line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 =  Pulse dialing is used if touch-to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 =   COM 1 - Communications port (or serial 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1. If your modem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1 you can enter the 1 if you w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it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  COM 2 - Communications port (or serial 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2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  COM 3 - Communications port (or serial 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  COM 4 - Communications port (or serial 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program uses low-level BIOS command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he COM ports. If your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either COM 3 or COM 4 then it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your BIOS has determined the port to be.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, in newer versions of BIO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modem is configured a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port. If you have two serial port (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st newer computer do) your modem migh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sidered to be COM 3 on the bios level.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modem does not respond as configured,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re to try the other ports as well.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 a program by Norton Utilitie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NFO.EXE that will tell you how many 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Serial ports BIOS detec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witch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  The S switch will chang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values suitable for viewing on Mono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CD types of displ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  If the NIST phone line is BUSY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program to reset itself, wait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then re-dial the NIST compu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continue until any key is pressed to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ration or the phone call is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  The N switch will block any attemp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rom making a 1 hour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. If you are in an area of the count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t shift for DST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, for the program will make a shif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IST computer tells it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=   This is the quiet switch. Som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 might require a qui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 This switch will tur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aker off from the start and will only b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puter speaker on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-1 =  1-303-494-4774    This is the default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=  1-494-4774        For those living in the 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code but still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=  303-494-4774      For a systems not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for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 =  494-4774          For a local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5 =  9, 303-494-4774   For inside phone syste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quire a 9 to get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and but not a 1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 =  9, 1-303-494-4774 For inside phone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quire a 9 to get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but do require a 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ng distanc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=  This is a user defined phone number.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dash (-) followed by the phon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your desired phone number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ffer. For example, if you are calling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tel that requires an 8 to get an outside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line you would add to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8,1-303-494-4774 (the comma is a short paus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T Modem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=  You can enter your own AT modem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T switch. If you have a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other than the ones listed below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ready sent by TS you would simply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switch. For example, if you need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D1 and &amp;C2 commands to your modem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 AT&amp;D1,&amp;C2  making sur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s already sent by 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  - to reset and start fresh.   (Checking for 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Q0 - to enable response codes.   (Modem Setup #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0 - to turn Echo off.           (Modem Setup #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V0 - to set responses to numeric.(Modem Setup #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  - to turn speaker off  -or-   (Modem Setup #4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1 - to turn speaker on.         (Modem Setup #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Do not send as a user input command ATV#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S is looking for numeric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 the Pacific Standard Time Zone, your in an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a 9 to get an outside line, and your modem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 P -5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rought your computer along with you on a va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aii and you want to set your time and date with the 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You are in a hotel that needs an 8 to get an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line (and I do mean long distance).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 W -8,1-303-494-477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 COM port number is not given, therefore COM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ssumed by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t home in Bangor, Maine and you want to set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. You want to send a &amp;D2 command to your modem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age and you want to set S register 7 to a maximum of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You would us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 AT&amp;D2,S7=255 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in this example you are using the default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default COM port of 1, Default Tone dial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gram fails to complete the time and dat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r does not even find your modem to start th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me modems, usually external types, have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 you to enable and disable some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If TS is not able to locate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 port you have specified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Make sure that the modem ha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tion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Also make sure that Send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Enabl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S uses low level BIOS commands to setup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cess. As stat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might assign different COM port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 expect. Refer to the Note given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COM port sel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s stated in the User AT Command section above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send an ATV command to the modem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AT command switc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uthor retains all rights to the TS progra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. In addition, the Author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any application for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S program is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performance of merchantability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, expressed or implied. The Author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Registration Applicant has thoroughly tes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-ware copy of TS on their equipment 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he compatibility and suitability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ered User's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program. Any liability of the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the replacement of defective disk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ere supplied by request to the Author and pai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egistered User)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able for any damages, including any lost profits, l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the T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gistered User agrees to conscientiously re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of the Author of TS, and not to illeg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thically, or neglectfully exploit the service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erms and conditions above shall be constru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, and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nnsylvani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.DOC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yes is a registered trademark of Hayes Microcompu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IST stands for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JUDSOFT PROGRAM REGISTRATION FORM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TS 1.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Name: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pany: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: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: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tate:________________      Zip: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ndividual Registration:  ($5.00)         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ite Registration:        ($20.00)        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s With Latest Version: ____ x ($3.50) 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(5.25" disks only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ennsylvanian Residence add Sales Tax:    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(what ever it happens to be today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Total Enclosed: 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ments and Suggestions: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