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*****    *****   *****   **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*  **    *  **   **  **  **  **  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*       **   **  **  **   ** 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*       **   **  *****     *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*  **    *  **   **  **        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*****    *****   **        *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 ver 1.0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 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OPY is designed to be used INSTEAD of DOS's COPY command!  CCOP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dvantages over DOS in that it will enable overwrite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lready exist in the target directory.  The program has clean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...basically the names don't scroll off the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ifty feature in CCOPY...the -s command.  This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of all screen output (except for overwrite warnings!)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DO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COPY [parameter] {d:}Sfilename {d:}Tfilenam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= disable overwri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= suppress screen output (except overwrite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: = driv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ilename = source filename (can include wildcards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ilename = target filename (can includ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= turn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we have a directory called C:\TEMP in which ther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.EXE extension.  If we wanted to copy all files with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a directory called D:\OLDTEMP then w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OPY C:\TEMP\*.EXE D:\OL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we can do it another way...we can change to the D:\OLD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OPY C:\TEMP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:\TEMP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COPY *.EXE D:\OLD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you get the pi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amples do the exact same thing - copy files from on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a copy function, just hit &lt;C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! It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has taken every care so that CCOPY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..However...Due to the vast number of compu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implied or otherwise, sha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checkbook !!!  If you do make a contribution, you will be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ny other utilities I come up with between now an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87A Aqueduc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ngton, Ky.   4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