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ves wildcard capabilities to many programs which ordinarily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dditionally "source" files can be erased after processing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"disk full" conditions. Leading or trailing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to th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ProgramName Wildcard1 {Wildcard2} {-KILL or -Kill or -kill} {-LP} {-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nd examp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DJPEG A*.JPG *.GIF -KILL -LP'-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equivalen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3 files, A1.JPG, A2.JPG and A3.JPG this would expan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-G {the "leading parameter"} A1.JPG A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-G A2.JPG A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-G A3.JPG A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3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utput) wildcard is optional, as are the "leading" and "trai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can handle file/path specifications in thi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must be all done in the currect directory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C:\PROGRAMS\CJPEG *.JPG *.GIF -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, and source code available, ZBasic-PC/386,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