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86.SYS (8086)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.SYS is a device driver which enables the loading of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SYS file as devices.  The program may be a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Resident utility (TSR) or a program which simply execute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ay resident.  The driver DEBUGNXT.SYS is a companion to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ements WRAPPER's special support for loading debugg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's DEBUG.  By loading a debugger in the config.sy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ace and debug the initialization of device drivers. 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load WRAPPER and/or DEBUGNXT into high memory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, or using MS-DOS 5.0's DEVICE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 (WRAPP86.SYS and DEBUGN86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RAPPER.SYS in your CONFIG.SYS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[options] program.exe (or .com) 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WRAPPER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/R- /P- /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-R- -P- -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-R--P-M4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messages from WRAPP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to enable the pause after the any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UGINT)::    D[xx]           (hex value:  defaul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xx to tell WRAPPER to hook a user interru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to ease the use of a debugger like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  A user vector is hooked by WRAPPER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60h - 67h.  The target of the interrupt is the co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debugg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WRAPPER.SYS /C-/D/M32 C:\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DEBUGN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MY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play at boot-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User interrupt 60h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'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100                               ; assemble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:0100 int 60                     ; the instruction "int 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                                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ops at first instruction of MYDEVICE's strategy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0000 BX=03E6 CX=0000 DX=0000 SP=05A6 BP=0000 SI=0000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=0C96 ES=9087 SS=9087 CS=0C96 IP=0016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6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7 891E1200      MOV     [0012],BX          CS:0012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/D with no hexadecimal parameter, WRAPP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1st available interrupt.  You may also specify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(if not in use already),  for example, /D63.  A 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adecimal number between 60h and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HANDLE 0)::      C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- to tell WRAPPER not to close file handle 0 (CON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pecified program or TSR return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expect to write/read to STDOUT/STDIN aft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normally rearranges the file handles after CONFIG.SY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is handle 0.  If the program uses to handle 0 aft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/output will use AUX instead of CON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 (or interfere with communications), unles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MS-DOS's DEBUG is a good example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is switch, and then only if an INT 03h (Trap interru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after CONFIG.SYS.  See the DEBUGIN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ORY LIMIT)::        M[nnn]          (value:  defaul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nn to specify the amount of memory to limit a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when loading a TSR high, or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sr like DEBUG, so that all available memory is not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e value, nnn is in 1 Kbyte units, so /M3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memory used by the program to 32K.  See the DEBUG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The default (/M) is to use al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WRAPPER.SYS [/Dxx][/C-][/R-][/P+][/N-][/M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C+/R+/P-/N-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hook a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lose File Hand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al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s 60h - 67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 00h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 for /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