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DOS Extensions for Profession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the latest Retail Version of "DOS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" wit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"DOS Extensions for Professionals"                   $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Shipping &amp; Handling ($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seas Airmail &amp; Handling ($8)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Purchase Order without accompanying check ($20)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% PA sales tax (PA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ust be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 drawn on a US BANK made payable to "Allison 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nternational money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                    __             __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Check Enclosed      |__| VISA      |__| MasterCard    |__|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 (printed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 _________________________________ 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disk size:  5 1/4 _____     3 1/2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with order to:      Or Email this form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redit card order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 Shady Lane                  John B. Allison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llo, PA  156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your shareware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Us about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computer  _____   How many?  ______  (No extra charge for multipl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system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:  8088  ____               Memory size:  _____  KB/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 ____               Floppies: 360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6  ____                         1.2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____                         720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.44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  _____              Hard disk size: _____ 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noteworthy about your syst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