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BIGPATH.COM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  <w:tab/>
        <w:t>Keith P. G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- (914) 623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/FAX (914) 623-4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difficult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:</w:t>
        <w:tab/>
        <w:t>BIGPATH is free, but Keith P. Graham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to the program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a fee in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ppends a path to current path beyond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very long paths. DOS 5.0 can use the lo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BIGPA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path is the path to append to exis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ommand MUST have previousl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dds semicolon (;)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ppended path. Convert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  <w:tab/>
        <w:t>DOS SET and PATH commands will not display path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128 bytes so use the BSET.COM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IGPATH.COM to verif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HELL command in config.sy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large enough to hold path. BI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heck how big your environment i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problems if the path grow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ested under DOS 5.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program at your own risk. Tes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S:</w:t>
        <w:tab/>
        <w:tab/>
        <w:t>It is possible to hack the program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tring in the program to something els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= (followed by a binary zero). I lef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6 bytes for this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