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UTIL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display now pauses after 1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nction 6 to find character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nction 6 to return the lines/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nction 10 to check for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nction 11 to check for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nction 12 to check for DOS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nction 12 to check for EGA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K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nction 3 to get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nction 4 to get fre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d IN.COM and OUT.COM with PORTIO.COM in cr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IN.COM and OUT.C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.  Use PORTIO.COM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.  Use PORTIO.COM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turns XMS version number if present, instead of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rror message "ERROR: Invalid or missing variable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copywrite notice and f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 TOUPPER.CO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UP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.  Use STRING.COM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d to GET/SET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GETVBACK.CO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VAD.CO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VDD.CO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VB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.  Use VIDEO.COM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.  Use VIDEO.COM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D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.  Use VIDEO.COM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ritten to assemble using a new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K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ld "2" fun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ld "3" function is now new "2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typo 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=" operator.  Run MAT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UP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typo 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