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laFE30.zip - Format Environme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aFE30.zip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.DOC 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.EXE       Complete format environment system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method for listing the environment provided by D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the SET command with no options.  The listing provided i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s FE.EXE.  This program lists the conten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rea in a very readable format and report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mory allocated for your environment space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request to format the environment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environment variables are in the environment th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, FE.EXE will paus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ing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ess any key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may press any key on the keyboa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screen full of data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requested environment display, summary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s&lt;screen-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&lt;screen-size&gt;  defines the number of lines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ior to halting.  The default screen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2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s              non stop listing of directory.  Do not p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output from FE.EXE to you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this is:  fe /ns &gt;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/s0" and "/ns"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      list an abbreviated descript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              list the environment pausing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ns           list the environment and do not pau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?            list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 /s1           list the environment one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E.EXE on your machine, you only need to copy FE.EX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hat exists on your 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 our systems this directory is at D:\DOS\TL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E.EXE, if FE.EXE is in the current directory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fe.exe d:\dos\t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.EXE issues the following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Incorrect number of parameter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parameter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e /?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arameter "xxxxxxxx"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e /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as shareware for your evaluation,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contribution.  This software has not been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software, and live outside Massachusetts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yment of $7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 Littl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205-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......... 617.227.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 70724,71 (Thom Li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One ... Tho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eside in Massachusetts please include Massachuset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f $.35 for a total of $7.3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-1992 Little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disclaims all warranties as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,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data 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4-92  Version 3.00 first shareware release to publ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