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XSET registration program   -  (C) 1991 STERN Mar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will notice , the shareware version of the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very annoying feature: you have to wait 2 seconds before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I apology for this trick, but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to get a few registrat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registered version of XSET, print the XSET.R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t and send it to me; you will then rece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to use the program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nce you got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directory containing   X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S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REGISTER'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wer the password when the program as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hareware program has been renamed to XSET.U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s now X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:     32.2.427.98.52 (after 19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  </w:t>
      </w:r>
      <w:r>
        <w:rPr/>
        <w:t>or 32.2.465.0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:     stern@mble.philips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