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ENHANCED  SET  INSTRUCTION 2.0  -  (C) 1992 STERN Ma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always wanted to put in an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dare to ask DO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way to easily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in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nvironment and use it as if you gave it th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including string manipulation, calcul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re powerful environment vari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never saw. It also has the easiest and mos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t is possi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is fully compatible with MS-DOS 5.0, DR-DOS 6.0, NDOS &amp; 4DOS 4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has fiv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permits to catch the output of any command (internal 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everal built-in commands to modify the outp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tring given on the command-line (extract a part of a strin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a built-in full floating-point calculation functionali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incremental loops, input a calcul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number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can manage variable contents of more than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ath can now be as long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ome other built-in commands to give you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s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XSET with no parameters to have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unctionalities (parameters a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in all the examples, the command XSET and the its built-i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in uppercase and the environment variables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wercase. This is only for readability; when you typ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ix lowercases and uppercase a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is only significant for arguments strings you en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C:&gt;' represents your prompt, do not typ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</w:t>
        <w:tab/>
        <w:t>C:&gt; XSET datva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mmand SET and you will see all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ATVAR=dd-mm-yy</w:t>
        <w:tab/>
        <w:t>(where dd,mm,yy are replaced b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          day, month and y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</w:t>
        <w:tab/>
        <w:t>C:&gt; XSET name INPUT "Enter your name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 a string from the keyboard (usual answer terminated by &lt;Enter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ts it into the variable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name' in a batch fil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Hello %name%, beginning th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)  </w:t>
        <w:tab/>
        <w:t>C:&gt; CD | XSET dir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output of the command 'CD' (i.e. the current directory na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variable 'dir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write a batch file to go to another directory,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and come back into the curren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| XSET dirname</w:t>
      </w:r>
    </w:p>
    <w:p>
      <w:pPr>
        <w:pStyle w:val="PreformattedText"/>
        <w:bidi w:val="0"/>
        <w:jc w:val="left"/>
        <w:rPr/>
      </w:pPr>
      <w:r>
        <w:rPr/>
        <w:tab/>
        <w:t>CD \otherdir</w:t>
      </w:r>
    </w:p>
    <w:p>
      <w:pPr>
        <w:pStyle w:val="PreformattedText"/>
        <w:bidi w:val="0"/>
        <w:jc w:val="left"/>
        <w:rPr/>
      </w:pPr>
      <w:r>
        <w:rPr/>
        <w:tab/>
        <w:t>myprog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cd %dirnam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t dir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:nex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%loop% == 2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loop MATH %loop%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You can write a batch file where the user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calc INPUT "Enter your calcula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result MATH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%calc% =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More complex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login INPUT "Enter login name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Do you want to create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ask KEY "yYn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ask UPPER %ask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"%ask%" == "N" goto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And much more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SET.EXE is ready to use; no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a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get a registered version of XSET, print the XSET.RE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and send it to me; you will then receive th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tory to use the program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if a registered people gave you the program (the shareware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), put his name to the registration formular; 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ceive each new upgrade for fre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size of your environment space is not big en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bug, it is because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d for the variables is too smal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crease it by modifying the line 'SHELL=..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. By default, DOS reserves 25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; this is generally insu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640 bytes (or more if you need it) by adding '/e:64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line 'SHELL=...'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:     32.2.427.98.52 (after 19h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</w:t>
      </w:r>
      <w:r>
        <w:rPr/>
        <w:t>or 32.2.465.0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: 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HANCED  SET  INSTRUCTION 2.0  -  (C) 1991 STERN Marc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  XSET  &lt;dosvar&gt;  COMMAND  [args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Arguments    Action and value assigned to &lt;dosvar&gt;</w:t>
      </w:r>
    </w:p>
    <w:p>
      <w:pPr>
        <w:pStyle w:val="PreformattedText"/>
        <w:bidi w:val="0"/>
        <w:jc w:val="left"/>
        <w:rPr/>
      </w:pPr>
      <w:r>
        <w:rPr/>
        <w:t>--------    ---------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[prompt]     echo &lt;prompt&gt; and read input from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name INPUT 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D      [prompt]     same as INPUT without 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  {string}     old value +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path APPEND ;c:\msc600\bin;c:\msc600\bin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: this allow you to bypass the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string       key pressed (must be in &lt;string&gt; if not 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k KEY 123aA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keys 123aAbB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k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{string}     number of characters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n {string}   the leftmost &lt;n&gt; characters of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var LEFT 3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s 'abc' in variable 'va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ID         m n {string} the &lt;n&gt; characters in &lt;string&gt; starting from the &lt;m&gt;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n {string}   the rightmost &lt;n&gt; characters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{string}     upperca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{string}     lowerca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{string}     the number of words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n {string}   pick the &lt;n&gt;-th word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n            read the &lt;n&gt;-th line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ERR      n            read the &lt;n&gt;-th line from standar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      {expr}       result of calculation of expression &lt;exp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operators: + - * / ()   on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- * / () %% on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var MATH 3+(2*5) + %ne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     �{str1...strn}    minimum or maximum of numbers or strings list</w:t>
      </w:r>
    </w:p>
    <w:p>
      <w:pPr>
        <w:pStyle w:val="PreformattedText"/>
        <w:bidi w:val="0"/>
        <w:jc w:val="left"/>
        <w:rPr/>
      </w:pPr>
      <w:r>
        <w:rPr/>
        <w:t>MAX      �{num1...numn}    (one string may not contain &lt;space&gt; or &lt;tab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XSET var MIN 3.6 4 9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XSET var MAX 3.6 4 abc 3.9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system date (dd-mm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                   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                   month number (1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                   system year (4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system time (hh:mm:ss -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                    system hour (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                   system minute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                     system second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    drive        drive density (360, 720, 1200, 1440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    [drive]      current directory of &lt;drive&gt; or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ATH       {file}       full pathname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RIVE      {file}       drive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IR        {file}       drive &amp; directory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T        {file}       extension of a file name (no period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AME       {file}       name of a file withou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NAME      {file}       name &amp; extens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ZE       {file}       siz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NAME    {file}       full true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] ar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guments {...} are missing, they are read from the standard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quoted arguments on command-line will be separated by 1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   'XSET var'   is equivalent to  'XSET var INP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'XSET var LINE 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more perform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