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   </w:t>
      </w:r>
      <w:r>
        <w:rPr/>
        <w:t xml:space="preserve">ANYTIME 2.0 by Crawford Software   ������������������ͻ                                                                                                                                 Time to   Execute   Date to         Keystrokes to be played back.               Execute    Daily?   Execute      ------------------------------------------------------------------------------                                                                                                                                  :   am               /  /                                                       :   pm               /  /                                                       :                    /  /                                                       :                    /  /                                                       :                    /  /                                                       :                    /  /                                                       :                    /  /                                                       :                    /  /                                                       :                    /  /                                                       :                    /  /                                                       :                    /  /                                                       :                    /  /                                                       :                    /  /                                                       :                    /  /                                                       :                    /  /                                                                                       F1-HELP  F2-SAVE  Esc-EXIT  ^=Ctrl  _=1Min  $=End  !=Alt  #0-#9=FKeys           #u=UpAr  #d=DnAr  #U=PgUp  #D=PgDn  #H=Home  !#=AltFKeys  ~=Enter  %=Esc        *=Reboot  Y=Yes  N=No  1=Mon  2=Tues  3=Wed  4=Thurs  5=Fri  6=Sat  0=Sun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