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YUK.ZIP :  Utilities to repair the IBM Keybo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is README file and two versions o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ng program, with their Assembly codes.  CAPALCON.COM swaps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Alt, and Control keys:  CAPS LOCK goes onto the LEFT ALT key;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d to the LEFT CONTROL key.  CONTROL goes onto Caps Lock. 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s--such as the Zenith Supersport--these redefinition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to their familiar positions on the old XT and A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ADUCK.COM (described in greater detail below) adds more ke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chairs.  It makes RIGHT ALT into INSERT and RIGHT CONTRO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(The original Insert and Delete keys retain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key redefinitions DO NOT WORK UNDER WINDOW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redefinitions return when you go into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edefinitions do NOT survive some keyboard macr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Superkey.  On the other hand, Superkey does not recogniz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Right Control so that portion of the remapping remains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YOUT.COM with Superkey can be used to retain the swapped Al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s Lock keys on the left hand side of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OO:  I HAVE ONLY TESTED THIS PROGRAM WITH A ZENITH SUPERSPORT 2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HARP 6220.  IT MAY OR MAY NOT WORK O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s an exercise in programming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wants to experiment with it and see if it work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fessional programmer and this is not a commerci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ADUCK.COM:  Revising Portable ENYUKK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ADUCK originated with an old program, CAPCON, which sw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the Caps Lock keys on Zenith Supersport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expanded the program to move the Alt, Ins, and Del key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on a Supersport 286e and on a Sharp 6220 (a 286 noteb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as Instrument Travelmate 2000 and the CompuAdd Companion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a programmer...or rather I should say tha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of serious programming I have attempted...so I have no idea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used in this utility will work with a range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grateful to Pat Swayne, Heath Users Group Software Engine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initial CAPCON program (1988) and publishing the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well-documented fashion so I could tinker and develo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continue Pat's clear documentation--though by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hould explain that I have never worked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so do not fully understand what is behind much of what goe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have been explained to me, but I revised the CAPCON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PALCON program at first by simply imitating what Pat ha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ng a new set of keycodes into the mix.  This worked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port.  Recently I bought a Sharp notebook and found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the Caps, Control, and Alt misplaced but the Insert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ere orphaned at the top of the keyboard.  As a user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I find Ins and Del are important editing tools, so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kering with CAPALCON and turned it into WHYA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Why 'WHYADUCK?'" you may ask.  Essentially, I couldn't thin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name and WHYADUCK popped into my head while I was saying "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yukked" to myself.  Enyukked, of course, was what cynic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Enhanced keyboard when it first came out.  I continue to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ssessment.  With apologies to the Marx brothers, I encour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the program to whatever makes s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interested in further tinkering could probably mak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keyboard changes by following the mode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Get the scan codes from your comput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 On the other hand, there may be simpler way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.  I can't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re is no guarantee that this program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, nor can I guarantee that the program will not screw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fry your memory, cause hemorrhoids, etc. etc... 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at users use the program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learned a lot by tinkering with this program.  You may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inkering or merely try out the program and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 curious to hear on which machines the program function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hope some other folks find this little utilit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m L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mhers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 #  76477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