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TY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 for typamatic problems between Keytronics key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versions of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486/33 clone has an AMI BIOS dated 07-07-91. The Keytronic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along with the system locks up after any call to the typ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INT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 fixes that bug by handling itself any call to INT 16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, subfunction 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FIXTYPA from within your autoexec.bat. The program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ytes of memory and can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doesn't seem to be necessary with more rec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rick Philipp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veil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5-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