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Caps is designed to help people who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mputer because they cannot hold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ile pressing other keys, such as peopl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nd. The computer has the Caps Lock ke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s with letters. Full Shift ca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 as if the shift key were held down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is activated. This means that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nctuation symbols above the number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s like Shift-F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ivate the Scroll Lock, just press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key. To deactivate Scroll Lock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key again. Most computers have a 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when the Scroll Lock is active. I have nev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a program that uses this Scroll Lock featu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aps should not interfere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Full Caps causes the computer ac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the Shift keys are pressed the the Scroll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This means that if you have the Scrol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s lock on at the same time, you are back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Caps is a memory resident program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aps, just type FULLCAPS with FULLCAPS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 or a path in your PATH statem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easiest to have your AUTOEXEC.BAT file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puter boots up, so you don't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Caps seems to work with most compu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computers (or perhaps some versions of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just does not seem to work with. The compu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as if Full Caps is not installed. All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try it on your computer. If it works, grea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it on your computer. That is why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for Fu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being released as sharewar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work on your computer or you just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it and don't pay for it. If you do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continue using it, please pay fo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.00 (US mone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vid Leitha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Smyrna Beach,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 clear conscience, you will als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containing a bunch (about 18) of other shar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, and demoware programs I have written. If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you will love the other programs o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Our specialties are voice programs (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 through the computer's speaker without requiring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TSR (memory resident) programs, and arti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ce programs (programs that require some "thinking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a program that you cannot find commerci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for a price quote. Our rates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. Depending on the specific contract term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all rights to the program, so you can mark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contract us to write, as well as us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