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 ASCII   Version 2.0.  Copyright (c) 1992 Samuel Bavli.             7/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LEMENT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out GET ASCII.  GET ASCII is a utility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ASCII code of any character, the extended scan code of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or the character corresponding to any ASCII code. 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SCII program, at the DOS prompt, type GETASCII and then press &lt; Enter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program's initial screen for the availab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SCII is a shareware program.  Please see the program's initi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 feature you would like to see in a futu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SCII please include your suggestion with your registration. 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re welcome and will be considered when developing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is program may contact the author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muel Bav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odmere, NY 115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author on CompuServe, use CompuServe Mail (User ID# 71044,26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nie, use GE Mail.  The author's GE Mail address is S.BAVLI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for running this program:  IBM or IBM-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or PC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ASCII program is contained in a single file named GETASCII.EX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9,216 bytes in size.  On CompuServe or GEnie, the program will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together with the file you are reading now (GETASCII.DOC)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 named GETASC2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GET ASCII to others.  However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GET ASCII to others, or if you upload GET ASCII to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BBS) or to a commercial network, please distribute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SC20.ZIP rather than the individual files GETASCII.EXE and GETASCII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"AS IS," WITHOUT WARRANTY OF ANY KIND.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cense agreement, please type GETASCII L at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by the author of this program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chk:          A utility program to keep a record of the last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s that the computer was booted up. 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GEnie, look for file named BOOTCH3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graphy Ace:    A geography quiz game.  On CompuServe or GEnie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file named GEOG15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ALot:          A program which selects numbers for the NY State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.  On CompuServe or GEnie, look for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ALOT3.ZI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