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README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KBFIX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10 Au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orrect the "stuck" shift, enhanced shift, alt and ctr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occurs with or without LANtastic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NUMBER:  T0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BFIX is a patch rather than a TSR and does not take up any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.  We have not found it to be as effective in as man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KBFLOW, but it works well for many sites that can't afford to spare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S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opy all three keyboard patch routines to your LANtastic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C:\LANTAS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your autoexec.bat file t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of the first lines in your autoexec.bat file.  This rout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efore any TSR softwar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Load the net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difficulties, please contact Artisoft Technical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293-6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are trademarks or 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