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README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KBDFIX.SY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10 Au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orrect the "stuck" shift, enhanced shift, alt and ctr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occurs with or without LANtastic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NUMBER:  T0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KBDFIX is a patch rather than a TSR. It "loads" as a device 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, but does not take up memory after it loads.  We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o be as effective in as many situations as KBFLOW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sites that can't afford to spare the RAM for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opy all three keyboard patch routines to your LANtastic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C:\LANTAS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your config.sys file t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KBDF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Load the net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difficulties, please contact Artisoft Technical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293-6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are trademarks or 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