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KBFLOW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0 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rrect the "stuck" shift, enhanced shift, alt and ctr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occurs with or without LANtastic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LOW is a small (400 byte) TSR that can be loaded in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per memory.  For a nonresident solution, try KBFIX.EXE or KBDFI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py all three keyboard patch routines to your LANtasti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autoexec.bat file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ny point before you load LANtas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