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CHE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BR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C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C TERRAC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BORO, NC 27403-3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HECK IS DISTRIBUTED AS SHAREWARE. AFTER A TRIAL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A CHECK OR MONEY ORDER FOR $5.00 TO ME AT THE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USEFUL AND WISH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HECK IS COPYRIGHTED (C) 1992 AND ALL RIGHTS ARE RESERVED BY CHARLES BR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OTHER THAN A SMALL COPYING FEE MAY BE CHARGED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HECK MUST BE DISTRIBUTED WITH THIS DOCUMENTATION AND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HECK IS COMPILED WITH THE MICROSOFT QUICK BASIC COMPILER V 4.0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TRADEMARKS ARE PROPERTY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HECK 1.2 (C) 1992 Charles Br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HECK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conds = #seconds to wait for a key before running defaul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HECK lets you choose an alternate AUTOEXEC.BAT file on power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hing, your computer boots up as normal after a short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 key before the delay expires, you can abor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 and execute an alternate bat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ually have some lines that are common to both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se lines in AUTOEXEC.BAT.  Now create a separate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DEF that will continue where AUTOEXEC.BA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batch file, AUTOEXEC.ALT, should also continue, bu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es to suit your purposes. I use this program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y remote access software by default, but if I press any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up, the remote software is not loaded, saving me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KEYCHECK as the second-to-last line of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times out before a key is pressed, the default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UTOEXEC.DEF is copied to AUTOX2.BAT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tinuation batch file AUTOEXEC.ALT is copied to AUTOX2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AUTOEXEC.BAT should be AUTOX2 to continue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UTOEXEC.DEF and AUTOEXEC.ALT should be in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KEYCHECK to be useful, please send $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Brannon c/o CCS, 7C Terrace Way, Greensboro NC 27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DOS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Y DEFAULT, WINDOW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HEC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UTOEXEC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ENU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UTOEXEC.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INDOWS DID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ENU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1.1 Released to Compuserve Jan. 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1.2 Released Jan. 1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eep that caused "files copied" to be displayed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copy command's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a "window," centered output, added a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