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  KEYBDSET.COM  V1.1     Bob Tippin  1992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rogram from your AUTOEXEC.BAT file to set up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like it at power-up.  For example, if your syste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 up with NUM LOCK on and CAPS LOCK off then put KEYBDSET /N /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This will turn NUM LOCK off and 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as many switches as you lik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Toggl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Toggl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Toggl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Help   Prints this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