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07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aster environment table, save tables to files 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table contains variables that conta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for programs.  For example, PATH, PROMPT, COMPSEC and TEMP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ariable names.  Compilers frequently store the path nam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include files in an environment variable. 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environment, it is easy to run out of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environment table, by default, is usually fairly small (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6 bytes).  It can be increased by use of the SHEL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n DOS versions 3.1 and above.  Version 3.1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versions of DOS in that the number of 16-byte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ther than the number of bytes of environment space.  For DO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/E:6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64 paragraphs that are 16 bytes each, or 1024 bytes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switch makes it the permanent shell.  For versions newer than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bytes ar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aside 1024 bytes for the environment and again makes this sh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ne.  At any rate, you only have so much space &amp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delete or change variable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moment to look at the ENV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1=00112233445566778899001122334455667788990011223344556677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2=00112233445566778899001122334455667788990011223344556677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just turns off the DOS command echo - in other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thing that runs afterwards.  The important lines are the 2nd and 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when a program runs, such as ENVED.EXE, it gets a copy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gets only a small portion, if any, of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up EXPAND1 and EXPAND2 with dummy bytes, that space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VED.  Those two variables do not have to exist, but if you pla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variables to the table, you need either one or both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length of the lines to set aside however much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want to add variables, make sure that you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NV.BAT file (or whatever you want to name the .BAT fil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XPAND1 and/or EXPAND2 entri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 reads in the environment table and displays it in a men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ariable, highlight it and press enter.  An editor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s it appea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 NOT TYPE "SET"!!!  Not before the variable name an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ways put an equal sign between your variable 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    DSZ=C:\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editor shows three lines on the screen, but it is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long string wrapped around.  Do not try to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.  &lt;HOME&gt; can take you to the start of the line, &lt;END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the end, and the arrow keys can move you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new entry, press &lt;INS&gt; from the main menu. 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your new value.  Adhere to the rules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variable that you would like to delete and press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table for future use, press F1 and then F2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ter up to 8 letters to create a VALID DOS file name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sign an extension of .ENV so do not try to assig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eviously saved configuration, press F1 and the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elect the file that you want to use from the menu.  No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file, all existing environment entries will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are loading becomes essentially the new environment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EN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if you want to save the changes, press &lt;ENTER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save the change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problem of only modifying the child environmen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environment, a batch file called ##ENV##.BAT is created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tuffs that name into the keyboard buffer and a fake e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has actually terminated, the batch file is execut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made.  ENVED does not delete this file so you can se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f you want to quickly acces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is priced at $10 per concurrently used copy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based on the number of machines that will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d Access BBS 19200-8-N-1 ANSI (616) 468-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'd really like to h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try to respond to all of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to your customers (unless of course ENVED is on a CDROM with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