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3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program that can enable or disable the number lock or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well as the ability to load the 15-character D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Procedure - enabling or disabling the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C+  Turns the Caps Lock key on (your keyboard light should g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C- 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N+  Turns on the Num Lock key (again, your light should g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/N- 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WNERS:   If you have a 101-key keyboard, your lights may very we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change.  One one beta unit, the /N+ switch turn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into their corresponding number keys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witches are a toggle.  Once STUFFIT terminat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ither key's status the same as usual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Procedure - Creating the 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STUF to create your macro file.  MAKESTUF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at you want to create.  You can enter your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and/or drive speicifier if you so need it. 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TUFF will overwrite it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llow you to enter 15 keystrokes.  Be careful to put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in the order that you need it.  The program will tr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that are typed.  If you make a mistake,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 Note, "~" and "`" are reserved characters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acro.  I am hoping since they are rather rarely used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e a proble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program that allows more than 15 stroke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will still only allow 15.  I am not sure how my routine woul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r buffer because I 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Quatro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&lt;enter&gt;/fr&lt;enter&gt;       &lt;- this would run Quattro, pull up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triev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TUF will record ESC, ENTER, the arrow keys and so forth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cording, enter the ~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Procedure - Playing the 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UFFIT followed by the macro name and hit enter. 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TUFFIT.DAT if one is not specified.  Note, if the mac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ctive directory, you will need to tell the progra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.  For example:  STUFFIT E:\MACROS\SPEC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start as soon as STUFFIT terminates.  STUFFIT will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hen the macro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with som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and MAKESTUF ARE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