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lock Cap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you ever had the annoying problem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something, and when you look up at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that you have typed something like "tHE R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IN  . . ."? You have left your Caps Lock key on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EXCEPT where you held the shift key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. Then you have to type the whole t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 Caps is the solution to this problem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mall memory resident program that you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your word processor,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. I find it best to just put it in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With this program in memory, when you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, Caps Lock is turned off. It stays off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aps Lock key again. That way, if you star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Shift key for the first word of the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s Lock is off. The sentence will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Unlock Caps, just type UNLOCC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CAP.COM in the current path or a path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As I said, I find it easies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load it when the computer boots up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ock Caps seems to work with most compu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rouble with it, please report the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thauser Research at the address below. Please g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s possible about your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, system speed, CP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ther small warning on compatibility: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ght that indicates whether Caps Lock is on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this light will go off when UNLOCCAP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, but on some computers the light will not g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ght will then be out of sync with the state of th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. This does not affect the performanc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Unlock 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being released as sharewar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ork on your computer or you just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it and don't pay for it. If you do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o continue using it, please pay fo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(US mone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 clear conscience, you will als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containing a bunch (about 18) of other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, and demoware programs I have written.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you will love the other programs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Our specialties are voice programs (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 through the computer's speaker without requiring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TSR (memory resident) programs, and arti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programs (programs that require some "thinking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a program that you cannot find commerci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for a price quote. Our rate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. Depending on the specific contract term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all rights to the program, so you can mark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contract us to write, as well as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