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TMO Utility Qu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TMO version 2.0 (06/24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TMO is a utility program for use in batch files.  I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sequence to ask a question and accept a one-charac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r, returning the result as its exit status (ERRORLEVE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, it is like the dozen or so other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do the same thing.  Where ASKTMO is different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the maximum number of seconds (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) given to the user for a response.  After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has elapsed, ASKTMO exits and returns a "timeout"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feature makes ASKTMO particularly ideal for u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where you want to permit a user to control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 during boot, but you also want the system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(with default options) if the user takes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specify the prompt text, the number of second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, and the allowed responses, which must a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SKTM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TMO "prompt" timeout-secs x y z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mpt"       (which should be enclosed in quotes)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text (usually expressed as a questio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-secs   specifies the number of seconds allowed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umber must be between 1 and 9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y, z ...    are the allowed one-character responses. 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cases are considered the same,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and in the actual responses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TMO returns the following values as exit status (ERROR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if ENTER was pressed (usually requesting the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if a timeout occured (usually also implied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if the first one-character response ("x" above)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if the second one-character response ("y" above)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(other than ENTER) not on the lis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resets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TMO "Press D for DOS, W for Windows: " 10 D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display on the scre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D for DOS, W for Windows: _ &lt;: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"_" above indicates the cursor position).  The ten secon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s counting down.  If the user answers the ques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seconds expire, ASKTMO returns the exit status of 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d "D", or 3 if the user typed "W".  If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nd the ten seconds expire, ASKTMO returns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user hits the Enter key, ASKTMO returns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Traditionally, both the Enter key and a timeou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"default" action should be taken; what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is up to the batch fil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SKTMO being used in an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TMO "Connect to network ([Y]/N)? " 5 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N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(These commands are executed if the user type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to produce ERRORLEVEL 2, Enter to produce ERRORLEVEL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or nothing to produce ERRORLEVEL 1 af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seconds elap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(These commands are executed if the user type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to produce ERRORLEVEL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tch file fragment is used to see if a P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s LAN or left unattached.  The default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swering in five seconds or by pressing the Enter key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atch file command "IF ERRORLEVEL n ..."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ction if the return status is "n" or great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ries of ERRORLEVEL values is tested, they should b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numerical order in order to check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order of possible answers in the ASKTMO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insofar as the operation of ASKTMO is concer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best to arrange them to produce return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st sense.  In the example above, "Y" wa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rst because it was the default; this allows the check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; any value less than 3 means the default wa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Enter was pressed (0), a timeout occurred (1), 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cally typed by the user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TMO is copyrighted software which is currently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.  We reserve the right to release this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SKTMO at a later date as shareware or 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You are hereby granted a limited license to use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KTMO for your own purposes.  You may not, however, us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ich results in your making a profit on its us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for a fee, nor may you include it in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package, or service for which a fee is charg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SKTMO to others, you must include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TMO.DOC) with the executable program (ASKTMO.COM)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greeing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write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hony G. C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ton Autom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1 Spring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275-3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Boston Automation, Inc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