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BAT (tm) 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regarding the posting of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on Bulletin Board Systems.  This file includ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ATB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BAT100.ZIP   ATBA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s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ATBAT BATCH AUTOMATIC TEMPLATE SUBSTITUT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 [DOS Util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[Productivity T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ming Too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BAT100.ZIP   AuTomatically creates repeti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v1.00 &lt;ASP&gt; - A utility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reating a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sist of a list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he same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e files may be option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ze, age, attributes, 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can also be us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"make" files used by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generate custom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available. 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ATBAT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ATB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ATBAT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BAT 1.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ATBAT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ATBAT.DOC file, or the ATBAT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ATBAT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TBAT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0) was released in Jan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