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BAT (tm) 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 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NDO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and Computer Clubs who wish to distribute the ATBA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and Company Users:  Please refer to ATBA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: ATBAT 1.0 - AuTomatically create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: ATBAT BATCH AUTOMATIC TEMPLATE SUBSTITUT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creates repetitiv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BAT v1.00 &lt;ASP&gt; - A utility fo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cally creating and execu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nsist of a list of fi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with the same DOS comma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.  The files may be option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ize, age, attributes, or matc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BAT can also be used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"make" files used by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o generate custom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 available.  Registration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are eligible for technical support via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, or CompuServe e-mail, and will be automatically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new releases.  Registered users also recei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latest version of the program, and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nted manual and/or the source code (for both MSC/C++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ter, and TC/BC++ 2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EST is a small software company owned and operated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ley since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comments or suggestions.  I can be reached by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 Cro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0 Campbell Avenue, Su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  95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      (408) 370-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         (408) 370-7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  70205,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   tcrosley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 who wish to distribute the ATBAT 1.0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outlined in ATB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exclusive copyright holder for ATBAT 1.0, 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.  Please refer to the additional inform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which is specific to ASP and non-ASP Disk Vendor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bs, and Disk-of-the-Month sty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BAT 1.0 package is defined as containing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t the beginning of the ATBAT.DOC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ATBAT.DOC file, or the ATBAT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ATBAT 1.0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.  The ATBAT.DOC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s that are part of the ATBAT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BAT 1.0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$10.00 in the U.S. and Canada, or US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ATBAT 1.0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from SOFTWEST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ing the ATBAT 1.0 package with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rm a "disk-set", please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for ASP or non-ASP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OFTWEST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ATBAT 1.0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person receiving a copy of the ATBAT 1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made aware that each disk or copy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uation, and that SOFTWEST has not receiv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yalties or payment for the product. 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met by including the complete ATBA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, which contains any appropri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person receiving a copy of the ATBAT 1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 until SOFTWEST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for registration of the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BAT 1.0 package, which contains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OFTWEST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ATBAT 1.0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from SOFTWES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1.00) was released in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osure by the Government is subject to restri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dditional information and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Shareware Distributors, Disk Vendors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bs who wish to distribute the ATBAT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permission to distribute the ATBAT 1.0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ance with the Distribution Restrictions listed above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 Members (often called "ASP Approved Vendors")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ing do not need to request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address, as listed in the ASP Vendor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, please send us your current address so we can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lways have the most current version (mailed in a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).  ASP Associate Members in good standing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upgrades for all shareware product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by SOFT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Vendor Members who wish to distribute the ATBAT 1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) may do so provided that all the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, but who wish to distribute the ATBAT 1.0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y with the following restrictions (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, we require that you request permission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FTWEST) to distribute any of our products.  Sinc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outinely granted, you may begin distributing the ATBA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mmediately after sending in your request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wait for confirmation from us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  If, for any reason, your request is deni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cease distribution immediately upon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"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king your request please ensure that we have you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phone number, as well as the name of the per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ontac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(Non-ASP) Vendo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(non-ASP Vendor Members) who wish to distribute the A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package as part of a collection (such as PsL's MegaDisk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CD-ROM package) must obtain permission from SOFTWE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apply for ASP Associate Membership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the following address and request a Vend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end a e-mail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ve Director 71327,2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lubs and User Groups wishing to add the ATBA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Restric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us for complete details. 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and CompuServe User ID number ar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distribute the ATBAT 1.0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of-the-Month, or as part of a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Associate (Disk Vendor)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permission to distribute the ATBAT 1.0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(non-ASP Members) must contact us in advan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hipped as Disk-of-the-Month disks.  This version (1.00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in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on,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.  If the version is over six (6) months ol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(1.00) was released in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Vendor Members have permission,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listed above under "ASP Associate Member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any of our programs to a CD-ROM or othe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Vendors, Distributors and Clubs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listed above under "Other Disk Vendor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appreciate copies of anything you print regarding A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the ATBAT 1.0 package. 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page 2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