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 by Larry Micha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otice - Registration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Disclaimer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   Introduction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What is AutoScript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Uses of AutoScript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1   Making Program Demos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2   Automated Software Testing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3   Increasing Productivity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    System Requirements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     Summary of Features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1   Keyboard Features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2   Screen Features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3   Script Control Features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4   System Features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5   Miscellaneous Features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   Starting AutoScript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General Notes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  Installing AutoScript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 Loading AutoScript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  Configuration Settings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   AutoScript Operation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Pop-up Windows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1   Settings Window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2   Actions Window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  AutoScript Modes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Extended Keyboard Buffer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  Key Repeat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   Key Click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    Blanking the Screen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     Locking the Keyboard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8     Saving/Displaying Text Screens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9     Copying Screen Text to a FIle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0    Printing Screen Text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1    Stuffing Text Files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2    Incremental File Names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    Recording Scripts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.1  Recording Keystroke Delays and Keyboard Status Changes......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.2  Inserting Comments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.3  Inserting Other Commands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4    Appending Scripts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    Playing Scripts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1  Pausing Play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2  Changing Settings During Play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3  Single-Stepping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4  Locking Keyboard During Play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5  Using Text Files as Scripts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6    Assinging Script Play Hot Keys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7    Batch Mode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8    Unloading AutoScript........................................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   Creating Scripts With a Text Editor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Line and Block Comments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 Commands and Comditions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 Keystrokes.............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   Commands and Condition Descriptions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 Commands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Conditions..................................................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   Utilities Included With AutoScript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   Script Compiler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   Script Uncompiler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   Screen Comparison Utility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    KBRATE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   Compatibility Issues...........................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   User Support................................................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- New in Version 1.04.....................................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otice -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1.04 is distributed as SHAREWARE.  This means that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it out for up to 30 days for free.  If you find AutoScript usefu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required to register by sending a registration form (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), along with any comments and suggestions, and a mod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ee of US $50.  Your registration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Let me know that someone is using AutoScript.</w:t>
      </w:r>
    </w:p>
    <w:p>
      <w:pPr>
        <w:pStyle w:val="PreformattedText"/>
        <w:bidi w:val="0"/>
        <w:jc w:val="left"/>
        <w:rPr/>
      </w:pPr>
      <w:r>
        <w:rPr/>
        <w:tab/>
        <w:t>2.  Help me to make improvements and enhancements.</w:t>
      </w:r>
    </w:p>
    <w:p>
      <w:pPr>
        <w:pStyle w:val="PreformattedText"/>
        <w:bidi w:val="0"/>
        <w:jc w:val="left"/>
        <w:rPr/>
      </w:pPr>
      <w:r>
        <w:rPr/>
        <w:tab/>
        <w:t>3.  Entitle you to a receive a disk with a personalized copy of the</w:t>
      </w:r>
    </w:p>
    <w:p>
      <w:pPr>
        <w:pStyle w:val="PreformattedText"/>
        <w:bidi w:val="0"/>
        <w:jc w:val="left"/>
        <w:rPr/>
      </w:pPr>
      <w:r>
        <w:rPr/>
        <w:tab/>
        <w:tab/>
        <w:t>latest version of AutoScript, free upgrades for 2 years, and free</w:t>
      </w:r>
    </w:p>
    <w:p>
      <w:pPr>
        <w:pStyle w:val="PreformattedText"/>
        <w:bidi w:val="0"/>
        <w:jc w:val="left"/>
        <w:rPr/>
      </w:pPr>
      <w:r>
        <w:rPr/>
        <w:tab/>
        <w:tab/>
        <w:t>support via telephone and the RIME Shareware conference.</w:t>
      </w:r>
    </w:p>
    <w:p>
      <w:pPr>
        <w:pStyle w:val="PreformattedText"/>
        <w:bidi w:val="0"/>
        <w:jc w:val="left"/>
        <w:rPr/>
      </w:pPr>
      <w:r>
        <w:rPr/>
        <w:tab/>
        <w:t>4.  Help support me in my software development (and pay the 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you do not intend to register, I would appreciate if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me know what you do not like about AutoScript so that I might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ments, and perhaps fill your particula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plan to introduce, when sufficient demand warrants it, a ligh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utoScript which will include all of the script play capabiliti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without recording and certain other features.  This vers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less memory to run, and will be free to registered us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ound, laser-printed copy of this manual is also available f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$9 to help offset the costs of production an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that AutoScript 1.04 is shareware, you are thankfully encoura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ss it on to friends, co-workers, associates, etc., to uploa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BSs, or otherwise distribute it, with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All files (ie. AS.EXE, AS.USG, AS.OVL, AC.EXE, AUC.EXE, ASCRN.EXE,</w:t>
      </w:r>
    </w:p>
    <w:p>
      <w:pPr>
        <w:pStyle w:val="PreformattedText"/>
        <w:bidi w:val="0"/>
        <w:jc w:val="left"/>
        <w:rPr/>
      </w:pPr>
      <w:r>
        <w:rPr/>
        <w:tab/>
        <w:tab/>
        <w:t>DEMO.SCR, AS.DOC, STARTING.DOC, READ.ME, and FILE_ID.DIZ) are</w:t>
      </w:r>
    </w:p>
    <w:p>
      <w:pPr>
        <w:pStyle w:val="PreformattedText"/>
        <w:bidi w:val="0"/>
        <w:jc w:val="left"/>
        <w:rPr/>
      </w:pPr>
      <w:r>
        <w:rPr/>
        <w:tab/>
        <w:tab/>
        <w:t>included without any modifications.</w:t>
      </w:r>
    </w:p>
    <w:p>
      <w:pPr>
        <w:pStyle w:val="PreformattedText"/>
        <w:bidi w:val="0"/>
        <w:jc w:val="left"/>
        <w:rPr/>
      </w:pPr>
      <w:r>
        <w:rPr/>
        <w:tab/>
        <w:t>2.  No fee is charged for the software, and only a modest fee, if any,</w:t>
      </w:r>
    </w:p>
    <w:p>
      <w:pPr>
        <w:pStyle w:val="PreformattedText"/>
        <w:bidi w:val="0"/>
        <w:jc w:val="left"/>
        <w:rPr/>
      </w:pPr>
      <w:r>
        <w:rPr/>
        <w:tab/>
        <w:tab/>
        <w:t>is charged for the distribution.</w:t>
      </w:r>
    </w:p>
    <w:p>
      <w:pPr>
        <w:pStyle w:val="PreformattedText"/>
        <w:bidi w:val="0"/>
        <w:jc w:val="left"/>
        <w:rPr/>
      </w:pPr>
      <w:r>
        <w:rPr/>
        <w:tab/>
        <w:t>3.  The recipient is aware or informed of the shareware concept and</w:t>
      </w:r>
    </w:p>
    <w:p>
      <w:pPr>
        <w:pStyle w:val="PreformattedText"/>
        <w:bidi w:val="0"/>
        <w:jc w:val="left"/>
        <w:rPr/>
      </w:pPr>
      <w:r>
        <w:rPr/>
        <w:tab/>
        <w:tab/>
        <w:t>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ope that you will appreciate that a great deal of time, effor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s went into developing AutoScript, and that you will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py without having to be threatened to do so.  I am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ed in hearing from users as to how they are using AutoScrip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uggestions for future enhancements.  Although a serious effor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made to assure that the code is bug-free, there still exis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ility that some bugs may have escaped unnoticed.  If any bug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, I apologize in advance, and request that they quickly be brou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y attention so that they can be corrected.  Also, be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is a fairly complicated TSR program, it may not be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l hardware and/or software configurations, or all appl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oes not work under M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vent that you somehow received this DOC file without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iles, or you want to receive the latest version of AutoScrip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$3 (or a self-addressed, postage-paid mailer and blank dis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Script sw</w:t>
      </w:r>
    </w:p>
    <w:p>
      <w:pPr>
        <w:pStyle w:val="PreformattedText"/>
        <w:bidi w:val="0"/>
        <w:jc w:val="left"/>
        <w:rPr/>
      </w:pPr>
      <w:r>
        <w:rPr/>
        <w:tab/>
        <w:t>Larry Michaels</w:t>
      </w:r>
    </w:p>
    <w:p>
      <w:pPr>
        <w:pStyle w:val="PreformattedText"/>
        <w:bidi w:val="0"/>
        <w:jc w:val="left"/>
        <w:rPr/>
      </w:pPr>
      <w:r>
        <w:rPr/>
        <w:tab/>
        <w:t>P.O. Box 59379</w:t>
      </w:r>
    </w:p>
    <w:p>
      <w:pPr>
        <w:pStyle w:val="PreformattedText"/>
        <w:bidi w:val="0"/>
        <w:jc w:val="left"/>
        <w:rPr/>
      </w:pPr>
      <w:r>
        <w:rPr/>
        <w:tab/>
        <w:t>Chicago, IL 60659</w:t>
      </w:r>
    </w:p>
    <w:p>
      <w:pPr>
        <w:pStyle w:val="PreformattedText"/>
        <w:bidi w:val="0"/>
        <w:jc w:val="left"/>
        <w:rPr/>
      </w:pPr>
      <w:r>
        <w:rPr/>
        <w:tab/>
        <w:t>(312) 973-07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utoScript 1.04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it to: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Script Registration          _______________________________</w:t>
      </w:r>
    </w:p>
    <w:p>
      <w:pPr>
        <w:pStyle w:val="PreformattedText"/>
        <w:bidi w:val="0"/>
        <w:jc w:val="left"/>
        <w:rPr/>
      </w:pPr>
      <w:r>
        <w:rPr/>
        <w:tab/>
        <w:t>Larry Michaels</w:t>
      </w:r>
    </w:p>
    <w:p>
      <w:pPr>
        <w:pStyle w:val="PreformattedText"/>
        <w:bidi w:val="0"/>
        <w:jc w:val="left"/>
        <w:rPr/>
      </w:pPr>
      <w:r>
        <w:rPr/>
        <w:tab/>
        <w:t>P.O. Box 59379                   _______________________________</w:t>
      </w:r>
    </w:p>
    <w:p>
      <w:pPr>
        <w:pStyle w:val="PreformattedText"/>
        <w:bidi w:val="0"/>
        <w:jc w:val="left"/>
        <w:rPr/>
      </w:pPr>
      <w:r>
        <w:rPr/>
        <w:tab/>
        <w:t>Chicago, IL 6065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hone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did you get your copy of AutoScript?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US $50 per user    Quantity:____ x $50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und copy of manual $9         Quantity:____ x  $9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L residents add 7% sales tax: 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:                         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if you require a 3.5" disk: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, written, implied, or otherwise is made regar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ability of AutoScript for any particular use.  The auth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ves, and/or distributor(s) can not and will not be h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able for any damages whatsoever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ss of data, loss of time, or loss of business, resulting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r misuse of the AutoScript software.  The user assu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ility for determining the suitability of the software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nual describes AutoScript's features and operation.  I hop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find AutoScript to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 What is Auto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is a powerful TSR (Terminate and Stay Resident) program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can record your keystrokes, type keystrokes as if they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typed at the keyboard, perform various tasks such as clea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generating sounds, saving screen text, and deleting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various conditions such as text on the screen, which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unning, or data in memory, and act accordingly, and much m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also provides screen blanking, keyboard repeat, expa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buffer, keyclick, screen text copy and print, text screen sa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insertion, keyboard locking, batch mode, as well as m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, all in o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records and plays "scripts".  Scripts are binary fil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keystrokes and/or commands, and are limited in size only by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city.  As a script is played, keystrokes in the script are "typed"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ffing them into the PC's keyboard buffer, as if they were being ty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keyboard.  Commands in a script can control how a script is play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ell as various aspects of you PC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 Uses of Auto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provides many features and has numerous uses.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s describe a few uses for Auto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1    Making Program D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is ideal for creating demos of almost any DOS appl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reate a demo of your application, without making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 to it, by recording your keystrokes while ru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, and then playing back the recorded script at demo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can preserve the delays between keystrokes so that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back time, keystrokes "typed" by AutoScript will appear as 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ere being typed by a user at the keyboard. Script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d to be played at specific times, and can contain loop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ing the facility for long-running, unattended demo 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 lock and key enable/disable features allow you to restri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keypresses, if any will be allowed to affect your appl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branching within a script enables you to make your dem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dynamic, allowing them to respond to conditions such as tex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or the name of the 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2     Automated Software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is also a powerful automated software testing to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can record all keystrokes while running your applic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ing you with an accurate record of you testing sequenc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you to painlessly repeat that sequence any number of tim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 test you application after making changes and/or corre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-speed play and single-step mode permit you to play back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 script at different speeds, or one key at a time.  The var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tests which AutoScript can perform can quickly alert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 in you application by checking the contents of the display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ell as RAM within your application's memory space, or anywhere 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nventional memory.  You can instruct AutoScript to check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, words, double words, and strings within your applicatio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ing the segment and offset values which appear in the ma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d by you linker.  A separate utility lets you comp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text mode screens saved by AutoScript, display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s between two screens.  Log statements within a scrip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a useful audit trail during testing, allowing you to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ccurred at w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3     Increasing Produ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can help you boost your productivity with your PC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keyboard buffer will help you save time, allowing you to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head up to 200 keystrokes, while the PC is doing something else,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riting to disk.  The keyboard repeat feature can help you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keys and move around large documents quickly in an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blanker can increase the life of your video displa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blanking the screen after a set number of minutes or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ime on demand.   The screen saving, screen text copy and pri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ext file stuffing features allow you to save the screen, cop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elected portions of the screen, and insert the contents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, almost anywhere that keyboard input is required.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ing the keystrokes for repetitive tasks in a script, such t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epeated by a single keystroke.  The batch processing feature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schedule almost any task to be done, at any time, day or nigh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a month in advance.  You can even schedule tasks to be done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  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should run on any IBM AT or PS/2 or 100% compatible mach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hard disk, running DOS version 3.0 or higher.  Some feature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EGA or VGA video 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      Summary of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provides a wide variety of features.  This section provid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AutoScript's features, grouped by category, along with a bri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 each.  For detailed instructions on how these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, please refer to the appropriate section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1    Keyboar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keyboard buffer:  Increases your PC's keyboard type-ah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ffer size from 15 to 200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repeat:           Lets you set your keyboard repeat r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click:                 Produces a "click" sound for each key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the keyboard or "typed" by Auto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lock:             "Locks" your keyboard so that no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accepted (not even Ctrl-Alt-Del)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sswor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enable/disable:        Disables specific keys, or all but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.  AutoScript will cause disabled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status changing:  Turns on or off certain keyboard status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PC's keyboard status word.  These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spond to the pressing and releas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eft and right Shift, Ctrl, and Alt ke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 Num Lock, Caps Lock, and Scroll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2    Scree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blanking:           Blanks the PC's screen, either automatic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a given number of idle minutes, 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mand at any time. 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ther or not the screen will be unblan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text is writte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ave/display:       Lets you save the contents of any text-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, including the attributes and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 and location, to a fil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any screen which was saved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ature.  For EGA and VGA video systems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specify whether blinking or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nsity should be enabled when a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ext copy:          Lets you select a block of text, any 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where on a text-mode screen, and sav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a file.  The resultant file will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i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ext printing:      Lets you select a block of text, any 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where on a text-mode screen, and sen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clearing:           Clears the screen and vide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hide/restore:       Hides (makes invisible) the text 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ring its size and location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hidden cursor can be restored to its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 an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 setting:        Sets the video mode to a specifi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ing to screen:         Lets you write a text string in any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 the current text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3    Script Contro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execution:     Controls script play by allowing command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ocks of commands to be either execu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kipped, depending on the outcome of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ecks.  Conditions can be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ing items:    data in RAM,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s, input from I/O ports,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s returned by interrupt calls,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foreground process, screen cont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ext in a reg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ing:                   Repeats the command(s) within a loop a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infinite number of times.  Loop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ted based o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:                     Pauses script play for a specified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.  You can also specify in a script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 delay which AutoScript will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ween each command and/or keystrok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ring script play, you can tell Auto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ignore these imbedded delays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so set the maximum speed at which scri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until:                Pauses script play until a specified ti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y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ing for a string:      Pauses script play until a specifie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ing is typed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pause:                Pauses script play until a specified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ed or a specified amount of time ela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insert/change:      Causes AutoScript to stop play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ipt and begin playing another.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ption of whether or not Auto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uld return to playing the original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on completion of the new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stepping:           When AutoScript is in single-step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trokes in the script are "typed" one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 as the step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4    Syste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eletion:             Deletes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generation:      Generates the specified interrup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s set to the give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/O port output:           Outputs a byte or word to an I/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pause:              Pauses the foreground process until a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save:                 Saves a byte, word, double word, o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specified memory loca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locations can be specified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start of system memory or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tart or the current foreground process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boot:                    Reboots the PC.  You can specify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warm" (ie. the same as pressing Ctrl-Alt-De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"cold" (ie. the same as pressing the PC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et button)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5    Miscellaneou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/tone:                 Produces either a beep of fixed frequenc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ration, or a tone of specified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:                     Stops script play, and produces an ala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und which continues until a key i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ipt play is resumed by pressing the un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stuffing:        Stuffs the contents of a text fil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board buffer, as if they were being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the keyboard.  You can use this feat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paste" screen text saved with the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tex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mode:                You can submit a batch file to AutoScri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tch files contain a list of script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associated dates and times.  Auto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play the scripts listed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s an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ing:                   Writes a given message, along with the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     Starting Auto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 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recognizes a number of "hot keys", as described later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.  A hot key can be either a single key on the keyboard,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of a key with a modifier key (ie. Ctrl, Alt, or Shif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ferring to a numerical key, such as "4", the key on the main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keyboard, and not on the numerical keypad, is meant.  Most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ferred to by a simple, one-character name, such as "A", "B", "9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.  Other keys such as the Spacebar, the Tab key, etc. are refer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y longer names.  The keys prefixed by "KP" are those on the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ad.  Table 5-1 at the end of Chapter 5 lists all of the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character key names.  When a key includes a modifi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ixes: "Ctrl-", "Alt-", and "Shft-" are used.  Note that the Al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nd right Shift keys can also be used with modifier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are valid key combinations using the Alt and Shift ke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LShift, Ctrl-RShift, Ctrl-Alt, Alt-LShift, and Alt-RShi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strokes which AutoScript records and plays are not the ac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resses, but the words which the PC's BIOS generates and plac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 buffer when keys are pressed.  These keystroke 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 of an ASCII character byte and a keyboard scan code byte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keys produce keypress codes, but not all result in a keystro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being generated.  For example, the left and right Shift keys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 a unique code when pressed, but neither cause a keystrok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generated or placed in the keyboard buffer.  The hot key names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the key names which are required as arguments in so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commands correspond to the codes produced by the keyboar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keys are pressed, whereas the keystrokes which can be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cripts correspond to the words which are placed in the PC's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   Installing Auto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utoScript distribution disk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.EXE     - The AutoScript progra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.OVL     - An overlay file used by Auto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.USG     - A data file used by Auto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.EXE     - The script compile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C.EXE    - The script uncompile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.EXE    - The screen compare utility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RATE.EXE - A utility for setting the keyboard's repeat rate an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AutoScript on your system, simply create a directory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rd disk named "AUTOSCRIPT" (or any other name you prefer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ll of the files on the distribution disk to the new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probably want to add the new directory to the PATH statem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UTOEXEC.BAT file.  You may want to copy KBRATE to your 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Loading Auto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ad AutoScript, type "AS" along with any command-line option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prompt, and press Enter.  You should preferably not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from a DOS shell while within another application, a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lead to problems.  AutoScript will load itself into your PC's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turn to DOS.  Command-line options can be typed in either upp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-case, and are prefixed by a '/' or '-' character. 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he valid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&lt;path&gt;  Start AutoScript in batch mode, using the batch fil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ath.  AutoScript will attempt to read the batch fil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the scripts listed in it at the specifie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&lt;path&gt;  Use the configuration file specified by path instea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file "AS.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        Record delays between keystrokes.  This option is valid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njunction with the /r option.  Using this option h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effect as setting Record Delays in the Record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&lt;xx&gt;    Set the multiplex interrupt ID to the value xx (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adecimal), instead of the value stor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e default setting is 0B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        Record keyboard status changes.  This option is valid onl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junction with the /r option.  Using this option has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as setting Record Kbd Stat Changes in the Record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&lt;path&gt;  Use the name given by path for the log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stored in the configuration file.  The default n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S.LOG".  If this option is used, all log outpu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to the file with the specified name.  If the lo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exist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        Force monochrome.  This option forces the pop-up window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in monochrome, even when a color monitor is use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may be useful when running AutoScript on a laptop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book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&lt;path&gt;  Start AutoScript in Play mode.  This option has the effec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ing AutoScript to immediately play the script give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up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&lt;path&gt;  Start AutoScript in Record mode.   This option has the e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ausing AutoScript to immediately start recording the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by path up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        Save screen contents to RAM instead of disk when display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-up screen.  Using this option will cause AutoScript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4K more memory, but will make pop-up screens appea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       Unload AutoScript.  Typing "AS /u &lt;Enter&gt;"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utoScript has been loaded will cause AutoScript to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load itself and release the memory it was using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pplications have hooked any of the interrupt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Script was using, it will not be able to unloa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       Display the command-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   Configur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utoScript is loaded, it looks for a configuration fil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values which affect its operation.  You may specify the na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file by using the /c command-line option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loading AutoScrip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/cC:\MISC\MYCONFIG.CFG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ause AutoScript to look in the directory MISC, on drive C: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"MYCONFIG.CFG".  If no configuration file name is giv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look for a file named "AS.CFG"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file is not found, AutoScript will search its hom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e. the directory in which the currently running "AS.EXE" is locat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file.  If no such file exists, AutoScript will create on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,  and store in it the default configuration sett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utoScript is loaded, you may wish to view and adju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s.  Configuration settings can be view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via the Settings pop-up window.  To bring up the window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hot key.  The current hot key setting is displayed whe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&lt;Enter&gt;" is typed at a DOS prompt, and the default key is Ctrl-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want to make sure that the hot key settings do not confli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keys used by the applications with which AutoScript will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herever a reference to a numerical key (ie. "4", "5"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ade, the key referenced is the one on the main part of the keyboa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t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window displays, and allows you to modify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Mode:       The default mode to which AutoScript is set up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-up, or upon leaving Record or Play mod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a multiple-choice item, and the choic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by and Inte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port:       The port where data is sent when print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.  This is a multiple-choice item.  The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LPT1, LPT2, and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n blank timeout: The number of minutes AutoScript waits for the PC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idle before it blanks the screen.  The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s range from 0 - 255.  A setting of 0 disa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blank on scrn     Controls whether or not AutoScript will unblan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:              PC screen when data is written to the scree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's BIOS.  This is a multiple-choic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kbd        Determines whether or not AutoScript will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:             user's keystrokes in an extended keyboard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a multiple-choic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d repeat rate:    Controls whether or not AutoScript's key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 is enabled and, if enabled,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eats per second.  The possible values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 0 - 255, although a setting of more tha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0 will be too fast for many applications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ending on the speed of your PC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 that is running, a repeat rate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o high may cause a system "crash".  A setting of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ables the key repeat feature, and permits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eat to occur at the rate which is set in the PC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d repeat delay:   The amount of time, in 18th's of a second, Auto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s for a key to be held down before key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s.  Valid settings are in the range 0 - 255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hough a setting of 0 will cause the key repea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 as soon as a key is pressed.  If the Kbd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te is set to 0, this setting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play speed:     This setting limits the maximum speed a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s are 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:               Controls whether or not AutoScript will beep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ning and end of script record and play a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key is pressed and the keyboard is locke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affect beeps caused by the Beep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cript.  This is a multiple-choic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click:          Controls whether or not keyboard click is en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affects the click for both keystrokes typed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board, as well as keys "typed" by Auto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playing a script.  This is a multiple-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for disk:      Determines whether or not script play is temporari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spended while the PC is accessing a disk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multiple-choic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ink/bg intensity  Determines whether blinking or background intens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:               should be enabled on EGA and VGA video cards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d screen is displayed.  When this item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ink, and a screen is displayed, any tex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which has its blink attribute se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blinking.  When it is set to Intensit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with its blink attribute se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 bright background.  This is a multiple-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x ID:       The multiplex interrupt ID used by AutoScript.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e set to any one-byte hexadecimal valu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also be set via the command-line when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:           The name of the file to which AutoScript writes 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.  It may also be changed via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loading Auto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:         The name of the batch file which AutoScript rea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it is in batch mode.  This file nam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ed in the configuration file.  It can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by typing it on the command-lin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Script is loaded (using the /b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), or by typing it on the appropriate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ttings window.  If a new file name i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is line, AutoScript will automatically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mode (if it was not already in batch mode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begin reading the new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script:      The hot key for putting AutoScript into Recor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script:        The hot key for putting AutoScript into 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recrd/play:    The hot key for terminating script record and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play:         The hot key for pausing script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scrn:         The hot key for blank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:           The hot key for bringing up the Setting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:            The hot key for bringing the Actions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around the Settings window, use the up and down arrow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-choice items are changed using the spacebar.  Hot keys ar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Enter, followed by the desired hot key.  Pressing Enter tw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t no key as the hot key, thereby effectively disabl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function.  To save changes, press Ctrl-Enter.  When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aved, the configuration file is automatically updated to ref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.  To exit the settings window without saving changes,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3    AutoScrip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 Pop-U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1    Setting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window allows you to view and alter many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ing operation, as well as assigning hot keys.  The item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are described in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ring up the Settings window, press the Settings hot ke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key is Ctrl-4, but it can be changed in this window.  Ty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 &lt;Enter&gt;" at a DOS prompt will cause AutoScript to displ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Settings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2    Action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actions can be performed via the Actions window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hot key setting for bringing up this window it Ctrl-5, bu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changed in the Setting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ons which can be done via this window depend on the mod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utoScript currently is when the hot key is pressed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is in Standby mode, the Actions hot key will be ignor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actions can be done via thi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 Script:      Interactiv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 on/off:       Record and Play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:               Recor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screen:        Interactive and Record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screen:     Interactive and Record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screen text:   Interactive and Record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creen text:  Interactive and Record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ff text file:    Interactive and Record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comment:        Recor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command:        Recor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step on/off: Play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keyboard:      Interactive and Play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SP keys:       Interactiv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ad:             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oose an action, press the key corresponding to the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in the name of the desired action, or use the up and down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to move the highlight to the desired action, and press E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s later in this chapter describe in detail how these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   AutoScrip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has four main operating modes: Standby, Interactive, Reco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lay.  In Standby mode, AutoScript ignores all hot keys excep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and Blank Screen hot keys.  In Interactive mode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hot keys are recognized.  In Record mode, AutoScript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, and in Play mode, scripts ar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utoScript is loaded, it enters its default mode, either Standb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active mode, depending on the configuration setting, unless the /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/r command-line options are used.  You can change the default mod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ime via the Settings pop-up window.  The default mode is als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to which AutoScript returns when it leaves Record or 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 Extended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extended keyboard buffer feature is enabled, your PC's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buffer is effectively increased in size from 15 to 200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use of this extended buffer allows you to type ahead up to 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even though the application you are running is not yet read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 them.  This feature can be turned on or off via the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   Key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key repeat feature is enabled, AutoScript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repeating a keystroke when a key has been held down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amount of time.  Keys repeated by the keyboard are ign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eat delay (ie. the amount of time AutoScript waits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ing) and the repeat rate can be set via the Setting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e repeat rate to 0 disables this feature, and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to allow key repeat to occur at the delay and rate se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's keyboard.  It is generally not recommended that you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unless you need to have a key repeat rate greater than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s per second (the highest rate available from the keyboard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 is that some applications rely on the keyboard for key 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and therefore some compatibility problems may ari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KBRATE allows you to alter your keyboard's key repeat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    Key 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key click is enabled, AutoScript generates a click sound every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key is pressed or repeated, as well as every time a key is "typed"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hile playing a script.  Key click can be turned on or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Settings window, as well as by the ClickOn and Click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commands.  Since many PCs already have their own built-in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, the default setting in Off.  If you want key click for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yped" by AutoScript, you must turn this feature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     Blank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screen blanking feature is enabled, AutoScript will blan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's screen after the specified amount of idle time has elapsed, or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ank screen hot key is pressed.  The screen blank timeout and h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can be set via the Settings window.  You can also specify wheth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he screen should be unblanked when the BIOS writes data to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  After the screen has been blanked, AutoScript will unblank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any keypress.  The screen can also be blanked and unblank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Scrn and UnblankScrn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      Lock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keyboard is locked, AutoScript prevents all keystrok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ing the foreground process.  Even keystrokes which cause BI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, such as Print Screen, Ctrl-Alt-Delete, and Ctrl-C,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d.  Also disabled are changes in the Caps Lock, Num Lock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Lock states.  If Beep is enabled (in the Settings window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generate a beep in response to every keypress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 can be locked by either choosing the Lock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in the Actions window, or by a LockKbd script command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lock the keyboard using the Lock Keyboard action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to enter a password.  The password may be between 1 an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n length, and may contain any combination of numb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, as well as any other characters which can be typed with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of the Shift, Ctrl, or Alt keys.  No distinction is made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and lower-case let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=123    is a valid password, whe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*?      is not a vali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keyboard is locked with a LockKbd script command, a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(ie. a string with length 0) is also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 can be unlocked either by typing the password, or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Kbd script command.  If a NULL password is given,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main locked until an UnlockKbd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8      Saving/Displaying Tex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allows you to save any text-mode screen to a file,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saved screens.  When AutoScript saves a screen, it sav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, the cursor size and location, the number of rows of text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all of the characters and attributes on the screen. 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aved either by choosing the Save Screen act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 window, or by a SaveScrn script command.  When you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ve Screen action, you will be prompted to enter a file nam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hoose this action while in Record mode, a SaveScrn command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in the script being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 screens can be displayed, either by choosing the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action in the Actions window, or by a DisplScrn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When you choose the Display Screen action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to enter a file name.  AutoScript will automatically set the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ppropriate video mode, fill the screen, and display the cursor a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in the saved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9      Copying Screen Text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allows you to copy some or all of the text on a text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o a file.  The resulting file will be an ordinary text fil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line character pair (ie. 0Dh, 0Ah) at the end of each line.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n conjunction with the Stuff Text File feature, you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ility to "cut and paste" text betwee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py screen text either by choosing the Copy Screen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in the Actions window, or by a CopyScrnTxt script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hoose the Copy Screen Text action, a block of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will appear in the upper-left corner of the screen. 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and Tab keys, position the block on the upper-left corn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of text which you wish to copy.  Next, press the Spaceba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extend the highlighted area, using the arrow and Tab keys, to c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block of text, and press Enter.  You will then be promp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 file name.  Pressing Escape at any time during this proces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this action.  If you choose this action while in Record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pyScrnTxt command will be inserted in the script being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0     Printing Scree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to the copy screen text feature, AutoScript also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 block of text on a text screen to your printer.  You can d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by choosing the Print Screen Text action in the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or by a PrntScrnTxt script command.  The procedur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text to be printed is the same as that for copying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    If you choose this action while in Record mode, a PrntScrn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ill be inserted in the script being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1     Stuffing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allows you to stuff the contents of any text file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buffer.  All characters in the file above 01Fh are stuff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ffer, as are the HT (0Bh) and CR (0Dh) characters. 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are ignored.  When used in conjunction with the copy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eature, this feature allows you to "cut and paste"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tuff a text file either by choosing the Stuff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in the Actions window, or by a StuffTxtFile script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this action while in Record mode, a StuffTxtFi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serted in the script being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stuffing a text file, AutoScript behaves in much the same wa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oes when playing a script.  Therefore, the maximum play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affects the speed at which the file is stuffed, and single-st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can be used.  Also, AutoScript will not lose any character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eing stuffed because the application is not ready to accept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e. the keyboard buffer is full).  Instead, it will keep try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ff each character until it is acce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2     Incremental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save screen, copy screen text, and save data featur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allows you to provide file names containing one 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cutive question marks.  When AutoScript encounters a file nam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se three feature containing question marks, it replac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marks with a number.  Each subsequent time a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question marks is encountered, the number is increme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ing begins with 0, and the number is padded with 0s to re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question marks.  Separate file numbers are stored for ea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ree features, and these numbers are reset to zero each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ipt is recorded.  The maximum size of the numbers depend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onsecutive question marks included in the file nam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allows, for example, a script being played to create numer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each with a unique name, with only one command included 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example, if your script contains several commands, or on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 loop, to save the screen to a file with its name give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CRN???.SAV", the files created will be named "SCRN000.SAV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CRN001.SAV", "SCRN002.SAV"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     Record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 can be created by running AutoScript in Record mode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, all keystrokes and most actions are recorded in a 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nter Record mode either loading AutoScript with the /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-line option, or by pressing the Record hot key after Auto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gin recording via the command-line, load AutoScript by typing: "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filename [/d] [/k]" at the DOS prompt, where filename is the na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ipt file to be created, and "/d" and "/k" are optional, de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whether you want AutoScript to record delays and/or keyboard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(see the next section).  If AutoScript was already loaded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ill have no effect.  Once AutoScript has finished lo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, it will immediately enter Record mode.  If Beep is enabl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beep to inform you that it has begun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gin recording while AutoScript is loaded, press the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hot key.  The default setting is Ctrl-1, but it can b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Settings window.  AutoScript will prompt you to enter a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a unique hot key for playing back the script, a descriptio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or not delays and keyboard status changes should be recor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ipt name must be a legal DOS file name.  Filling in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is optional.  To assign the script a hot key, press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combination at the Key field.  Any key combination will be accep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for Enter, Ctrl-Enter, Esc, Ctrl, LShift, RShift, and Alt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pass the Key field, press Enter.  The Description field can be fi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y text.  This text will be stored as a comment at the beg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cript.  The Record Delays and Record Kbd Stat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control whether or not delays and/or keyboard status change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corded (see the next section).  To check these fields,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bar.  To uncheck these fields, press Delete.  To begin record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nter at the last field or Ctrl-Enter at any field.  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recording, press Esc.  When you exit this window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or Ctrl-Enter, AutoScript will immediately enter Record mod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 is enabled, AutoScript will beep to inform you that it has beg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finished recording, press the Stop Record/Play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.  The default setting is Ctrl-3.  If Beep is enabl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beep to inform you that it has terminated recor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then save the script to a file, and retur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.1   Recording Keystroke Delays and Keyboard Status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cording a script, you have the options of recording the de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keystrokes and/or commands and changes in the keyboard stat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cording delays is enabled, AutoScript will automatically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me elapsed between keystrokes and commands by inser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Delay commands into the script.  Time elapsed whil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-up window (eg. the Actions window) is not included in the recor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ing delays is useful for preserving the time relationship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keystrokes which will cause the playback to appear more natur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f someone were actually typing at the keyboard.  Recording th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s also may help insure that keystrokes are not lost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being run by AutoScript.  Although AutoScript will not 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eystrokes during playback (ie. if the keyboard buffer is fu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keep trying to push the keystroke into the PC's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until it is successful), some applications discard keystr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y are not ready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ing keyboard status changes means that AutoScript will recor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in keyboard status which result from every press and rele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trl, Alt, and Shift keys, as well as the state changes in the Ca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, Num Lock, and Scroll Lock states.  It is only necessary to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hanges when the application being run during playback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this information.  Recording or not recording these keyboard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has no effect on the keys actually recorded.  For example, i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case "G" is typed, a "G" will be recorded even if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change (ie. the pressing of the Shift or Caps Lock keys)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.2   Inserting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 time while recording a script, a comment may be entere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by choosing the Add Comment action in the Actions window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rompted to enter the text of the comment.  Any tex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 on the promp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.3   Inserting Other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in Record mode, several actions in the Actions window have eff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ipt being recorded.  Choosing the Delays On/Off action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to start or stop recording the delays between keystrok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 may be useful when only certain keystrokes in th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ime-critical.  In such a case, you might begin recordin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delays option off, turn it on for a few keystrokes, and then 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of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ve Screen, Display Screen, Copy Screen Text, Print Screen Tex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tuff Text File actions also result in the corresponding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inserted into the 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Ctrl-C, Ctrl-Break, Pause, Print Screen, and SysRq 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mode will cause AutoScript to record the corresponding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a key after the Pause key will cause AutoScript to recor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au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enter any other commands into the script by choo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Command action, and typing a command line as you would includ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being submitted to the script compiler.  See Chapter 5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 of the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4     Append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dd to an existing script by choosing the Append Script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ctions window.  When you choose this action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for the script name, and whether or not the keystroke de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keyboard status changes are to be recorded.  This promp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the same as the Record Script window, except that it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fields for a hot key or description.  When you exit this wind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enter Record mode, and append recorded keystrok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to the end of the specified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     Play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 can be played by loading AutoScript with the /p command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, or once AutoScript is loaded, by either  pressing the 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hot key, and entering the script file name on the prompt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y pressing the hot key for the particular script, if one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.  If you edit the last script played via its own hot key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reload the script using the Play Script hot key (or play or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script) before pressing its hot key again.  The reason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at AutoScript stores the last script played in its internal mem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be unaware that changes have occurred to the script sinc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stored.  If Beep is enabled when a script is played, AutoScrip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 to indicate that it has entered 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1   Pausing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AutoScript is playing a script, you can pause play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Play hot key.  The default setting is Ctrl-LShift.  When this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ressed, script play will stop, and will not resume until eith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ause key is pressed or an action is done.  The unpause key is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pause key, but without the modifier.  The default unpaus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is L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2   Changing Settings During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script play you can change settings.  The Settings pop-up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rought up the same way as it is in Interactive mode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s brought up, play is automatically paused.  Any chang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which affect script play, such as maximum play speed, will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 immediately after play is resu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3   Single-Ste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in playing a script, you can put AutoScript into single-step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ingle-step mode, AutoScript plays scripts one keystroke at a t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ing each time a keystroke is encountered in the scrip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ing as the step key is pressed.  Imbedded delays within th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gnored, and script commands are executed immediately as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ed.  This mode is useful for software testing.  To tur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step mode, choose the Single-Step On action in the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When you choose this action, you will be prompted to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which you want to be the step key.  Any single key (withou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r) except Esc is valid.  However, if the Alt key is pres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set the step key to ANYKEY, which means that all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ct as the step key.  To turn off single-step mode, choo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Step Off action.  Single-stepping can also be turned 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by the SingStepOn and SingStepOff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4   Locking Keyboard During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playing a script, you can lock the keyboard just as you ca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active mode.  Script play will continue as normal,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that WaitForString commands in the scrip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5   Using Text Files as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ovide the name of an ordinary ASCII text file anywhe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file name is required.  If you do this, AutoScript will stuf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the file into the keyboard buffer as it does in the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6    Assigning Script Play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lets you assign up to 10 hot keys for playing indivi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  When you press one of these hot keys in Interactive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immediately begin playing the script assigned to it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 key can be assigned to a script at the time the script is recor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the desired key at the Key prompt in the Record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window, or at any other time AutoScript is in Interactive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Edit SP Key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ring up the Edit SP Keys window, choose the Edit SP Keys ac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ons window.  Move the cursor to the desired field using th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own arrow keys.  To assign or change a hot key, press Enter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prompt, followed by the desired key. Pressing Enter again will as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hot key to the script.  In this way, you can remove key assign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combinations: Esc, Ctrl-Enter, Ctrl, Shift, and Alt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ed as hot key assignments.  When entering a script file nam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provide the full path specification so that AutoScrip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find the file regardless of the current directory.  To sav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, press Ctrl-Enter, and to quit without saving changes, press Es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7     Bat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provides a useful batch mode feature.  This feature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submit to AutoScript a list, in the form of a batch file, of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ore scripts to be played at later times and/or dates.  An un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scripts can be specified, and each script can be giv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date and time.  Dates can be specified up to a month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.  In addition, you can have AutoScript play a particular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specified time, regardless of the date, by typing "**" in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ate.  You can also "chain" scripts so that they will be 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immediately after another.  For each batch script which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layed immediately following the termination of previous scrip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a plus sign "+" in the first column of the line contai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that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of the batch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-hh:mm:ss script file nam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-hh:mm:ss script file nam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-hh:mm:ss script file name n  (n is limited only by disk capac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description, dd represents the day of the month (1-31), h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, and ss are the time of day in hours, minutes, and seco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ly, expressed in 24-hour format, and script file nam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the script file.  You should include a complet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, including the disk drive letter.  The characters sepa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d, hh, mm, ss, and file name fields can be any character, provi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xactly one character separates each field.  The script file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gin in the 13th column of each line.   To make AutoScript pla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at the same time every day, place "**" in the date field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hain" a script to the previous script, place "+" in the first colum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 date and time.  For example, a file which looks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-13:27:00 script1.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-22:00:00 script2.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script3.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script4.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-23:45:33 script5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ause AutoScript to play "script1.scr" at 1:27 PM on the 21s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, "script2.scr" at 10:00 PM on the same day, "script3.sc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fter "script2.scr" finishes, and "script4.scr"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"script3.scr".  A file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-10:45:33</w:t>
        <w:tab/>
        <w:t>script1.scr</w:t>
      </w:r>
    </w:p>
    <w:p>
      <w:pPr>
        <w:pStyle w:val="PreformattedText"/>
        <w:bidi w:val="0"/>
        <w:jc w:val="left"/>
        <w:rPr/>
      </w:pPr>
      <w:r>
        <w:rPr/>
        <w:tab/>
        <w:t>**-13:24:00</w:t>
        <w:tab/>
        <w:t>script2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ause AutoScript to play "script1.scr" at 10:45:33 A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cript2.scr" at 1:24:00 PM every day that AutoScript is load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can be placed in batch mode, either by using the /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-line option, followed by the batch file name, or by enter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name on the appropriate line in the Settings window. 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AutoScript is loaded, the batch file name can be entered or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ettings window.  While AutoScript is in batch mode, it beha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 as it does when not in batch mode, except that the scrip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d at the specified times.  If AutoScript is in Play or Recor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time arrives to play a batch script, it will not play the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immediately.  Instead, it will wait up to 59 minutes to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by or Interactive mode, and then play the batch 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ake AutoScript out of batch mode withou unloading, delete the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in the Setting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8     Unloading Auto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ways to unload AutoScript: via the DOS command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Unload action in the Actions window, and by an Unload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load AutoScript via the DOS command line, at the DOS prompt (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DOS shell within another application)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/u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try to unhook the interrupts which it was using, a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ful, it will free its memory.  If any of the interrupts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oked by another program, AutoScript will be unable to unload itsel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will instead, deactivate itself and remain in memory.  When tr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load AutoScript via the DOS command-line,  AutoScript will resp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uch a situation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nable to unload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utoScript has been deactivated, it will ignore all hot key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eatures will be disabled.  It will then be removable only via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-line.  To remove AutoScript, first remove all TSR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loaded after it, as well as any applications which have hook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    Creating Scripts With a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 can be created and edited using any text editor.  The resul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is then converted into a binary script file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script compiler (AC.EXE).  Binary script file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ed to ASCII text files with the AutoScript script un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UC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submitted to the script compiler may conta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s:  line comments, block comments, commands, condition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s.  The following sections describe each of thes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  Line and Block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nd block comments are ignored by the script compile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do not appear in the output script file.  They should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used with script Comment commands which are actually con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binary script file, but are ignored by AutoScript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play.  Line comments are delimited by a semicolon.  Th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 will ignore all characters following a semicolon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f a new line.  Block comments are delimited by forward sl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" characters at the beginning and end of the comment.  The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ignore all characters between two block comment delimiters. 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lock comments may not occur within a command statement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   Commands and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commands and conditions may appear in either upper or lower-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a mixture thereof), and may appear more than one per line, provi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separated by at least one white-space character (ie. spa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, or newline), and do not appear within a keystroke string.  A w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ety of features are provided by the script commands.  Con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s provide for conditional branching capability within a 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5 describes all of the AutoScript script command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  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submitted to the script compiler can also contain keystrok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keystroke can be any ASCII character (including both upp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-case letters), as well as keys such as F1, F2, Enter, Home, etc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keystrokes may be prefixed by "Alt-", "Ctrl-", or "Shft-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s which are not defined by a single character, such as "Ent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"Alt-A", must be enclosed in brackets "&lt; &gt;".  These keystr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 a word consisting of an ASCII byte and a keyboard sca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, and are what are actually placed in the PC's BIOS keyboard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script play, and read by the application program.  Do not conf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keystrokes with hot keys and the key names which are give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for some script commands.  Those keys represent the code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produced by the keyboard when particular keys are presse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or may not correspond to words placed in the BIOS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4-1 lists the multi-character names to be used for keystrok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names which begin with "KP" refer the numeric keypad keys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keystrokes in the script, type a string of keystrokes, encl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quotes.  The keystrokes \, ", and &lt; must be preceded by a backslash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 A typical line in a text script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DIT A:\\MYFILE.SCA&lt;Enter&gt;&lt;F1&gt;&lt;Esc&gt;&lt;Alt-F&gt;&lt;DArrow&gt;&lt;DArrow&gt;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1       F2       F3       F4       F5       F6       F7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8       F9       F10      F11      F12      Esc      Bs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ab      Enter    Space    Ins      Del      Home     End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gUp     PgDn     LArrow   UArrow   DArrow   RArrow   KP/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P*      KP-      KP+      KP1      KP2      KP3      KP4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P5      KP6      KP7      KP8      KP9      KP0      KPHome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PUArrow KPPgDn   KPLArrow KPRArrow KPEnd    KPDArrow KPPgDn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PIns    KPDel    KPEnter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4-1 - Keystr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5    Command and Condi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 describes the syntax and usage of the script command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.  The syntax for a given command or condition is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it is included in a text file to be compiled by th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, or entered in the Add Command window during script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ollowing descriptions, anywhere that a number is required a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, it may be specified in either decimal of hexadecimal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adecimal numbers are distinguished by a "h" as their last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 the number: "103" is equivalent to "67h".  Whenev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argument needs to contain the characters " or \, th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preceded by a backslash.  Therefore, to include a qu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, you would type \", and to include a backslash, you would type \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 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Pauses play and produces an alarm sound which persists unt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key is pressed.  Play will remain paused until the un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is pressed.  The unpause key is the same as the Pause 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 key without a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Not DataStrR(0,124h,"abcdef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Used between two conditions.  "AND"s the resul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DataStrR(0,124h,"abcdef") And DataByteR(0,136h,a6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Both string and byte match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Else, If, Not, 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Generates a short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To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Begin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enotes the beginning of a block.  When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conditions, if the condition is true, th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block are executed.  If the condition is fal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ire block is skipped.  Blocks and loops may be ne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10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Begin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DataStrR(0,124h,"abcdef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String matched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EndBlock, EscapeBlock, BeginLoop, EndLoop, EscapeLoo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Begin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enotes the beginning of a loop.  Loops are simila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s, except that the commands contained within a loop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peated a number of times.  If a loop immed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s a condition, the entire loop is skipped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is false.  Loops and blocks may be nested up to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BeginLoop(NumRepea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Repeats:      number between 1 and 65535. 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5535 (ffh) will cause an infinit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BeginLoop(793)     do this loop 793 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is is another iteration of the loop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Looped again.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BeginBlock, EndBlock, EscapeBlock, EndLoop, EscapeLoo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Blank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Blanks the PC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Blank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Unblank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Click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urns off key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Click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Click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Click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urns on key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Click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ClickOf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Clr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lears the PC's screen and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Clr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enotes a script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Comment(TheComme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Comment:      a text string, up to 60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Comment("This is a comment"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CopyScrn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pies the text from the specified region of a text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CopyScrnTxt(TopRow,LeftCol,BottomRow,RightCol,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Row,LeftCol,BottomRow,RightCo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op-left and bottom-right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text to copy.  Row/column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s at 0,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the name of the file to which the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e saved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CopyScrnTxt(0,0,24,79,"screen.sav") copy all text on 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rntScrnTxt, Save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Ctrl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Has the same affect as pressing Ctrl-Break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CtrlBreak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Ctr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Has the same affect as pressing Ctrl-C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CtrlC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elays script play for a specified number of clock tic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lock tick is approximately 1/18th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elay(NumTick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Ticks:        the number of clock ticks t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Delay(18)   ;wait about 1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ausePlay, WaitForString, WaitUnti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Del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eletes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elFile(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:  the name of the file to delete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DelFile("C:\\files\\afile.abc"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Disable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isables the specified key.  When you have specified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keys to be disabled, AutoScript causes the disab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(s) to be missed by the foreground process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one or more keys to be enabled (with the Enable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), AutoScript causes all but the enabled key(s)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ed by the foreground process.  You can enable or di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a total of 20 keys.  If no keys are yet enable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d when this command is encountered, AutoScrip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t to disable the specified key.  If AutoScript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been set to enable one or more keys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key is in the key list, it will b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  If the key is not in the list, the lis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, and AutoScript will be set to disabl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  If AutoScript is already set to disable one 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when this command is encountered, and the specified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already in the list, it will be added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isableKey(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:             one of the keys as listed in Table 5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DisableKey(Tab)   disable the Tab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EnableKe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Displ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isplays a text screen which was previous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isplScrn(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the name of the screen file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ave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Used after a condition.  If the condition was tru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ommand, keystroke, block, or loop will be skipp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ndition was false, the following command, keystrok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, or loop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DataStrR(0,124h,"abcdef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String matched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String not match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And, If, Not, 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Enable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Enables blinking or background intensity for scre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ly displayed by the DisplScrn command and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action, on EGA and VGA displays.    When blink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and a screen is displayed, any text in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s its blink attribute set will be displayed blink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blinking is disabled (bg intensity is enabled), tex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blink attribute set will be displayed with a b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EnableBlink(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               0: disable blinking (enable bg intensit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 enable b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etVidMod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Enable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Enables the specified key.  When you have specified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keys to be enabled, AutoScript causes all b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 key(s) to be missed by the foreground proces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pecify one or more keys to be disabled (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Key command), AutoScript causes the disabled key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missed by the foreground process.  You can enab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up to a total of 20 keys.  If no keys are y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 or disabled when this command is encounte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Script will be set to enable the specified key (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by disable all other keys).  If AutoScript has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set to disable one or more keys, and the specified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the key list, it will be removed from the list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 is not in the list, the list will be clear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Script will be set to enable the specified key (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by disable all other keys).  If AutoScript is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enable one or more keys when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and the specified key is not alread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, it will be added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EnableKey(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:             one of the keys as listed in Table 5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EnableKey(Enter)   ;disable all keys but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isableKe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End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enotes the end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End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Begin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ome keystrok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BeginBlock, EscapeBlock, BeginLoop, EndLoop, EscapeLoo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enotes the end of a loop.  When this command is encounte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Script will return to the beginning of the loop if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more iterations lef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BeginLoop(10)      ;loop 10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me keystrok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BeginBlock, EndBlock, EscapeBlock, BeginLoop, EscapeLoo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Escape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When this command is encountered, AutoScript will ignor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and keystrokes until the end of the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Escape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Begin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me keystrok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DataStrR(0,124h,"abcdef") Escape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ome more keystrok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BeginBlock, EscapeBlock, BeginLoop, EndLoop, EscapeLoo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Escape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When this command is encountered, AutoScript will ignor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and keystrokes until the end of the current loo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 more loop iterations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Escape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BeginLoop(ff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ataByteR(0,123h,6eh) EscapeLo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("not finished yet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now we're finish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BeginBlock, EndBlock, EscapeBlock, BeginLoop, EndLoo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GenIn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Generates an interrupt.  The values that the registe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ve when the interrupt is generated are set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Register commands.  The values of the regis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after the interrupt are saved for use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GenIntr(IntrNu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Num:         the interrup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SetRegister(AH,12h)    ;get video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Register(BL,10h)   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intr(10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Register(BH,0) Log("Color display installed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Log("Monochrome Display install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Register, SetRegist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Hide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aves the current location and size of the text cursor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makes it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Hide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howCu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Precedes a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DataStrR(0,124h,"abcdef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And, Else, Not, 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Ins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Plays the specified script, and then returns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InsScr(Script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Name:       the name of the script to be 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nsScr("A:\\def\\myscript.sc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LoadSc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KbdSta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urns off the specified bits in the PC's keyboard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, emulating the release of the Ctrl, Alt, and/or Shi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/or the turning off of the Caps Lock, Num Lo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Scroll Lock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KbdStatOff(KbdStatDesc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dStatDescr:    any combination of the following lett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:    A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    Ctrl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:    Shif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:    Left (in conj. with Alt/Ctrl/Shif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:    Right (in conj. with Alt/Ctrl/Shif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:    Num lock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:    Scroll lock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:    Caps lock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KbdStatOff(N)   ;turn off Num lock 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dStatOn(LA)   ;emulate pressing of left Alt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dStatOff(LA)  ;emulate release of left Al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KbdStat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KbdSta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urns on the specified bits in the PC's keyboard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, emulating the pressing of the Ctrl, Alt, and/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keys, and/or the turning on of the Caps Lock, N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, and/or Scroll Lock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KbdStatOn(KbdStatDesc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dStatDescr:    as described for KbdStat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KbdStatOn(P)   ;turn on Caps Lock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KbdStatOf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Load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auses AutoScript to play the specified script,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e default mode.  Unlike the InsScr command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cause AutoScript to return to the original 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LoadScr(Script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Name:      the name of the script to be 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InsSc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Lock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Locks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LockKbd(Pass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:        an ASCII string, up to 10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, containing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tters and numbers, as well as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which can be typed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lp of the Ctrl, Shift, or Alt ke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LockKbd("mypasswor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UnlockKb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tores the given string in the log file along with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Log(Log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String:       an ASCII string, up to 60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DataStrR(0,124h,"abcdef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String matched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String not matched"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Masks off the specified part of the screen for subsequ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comparisons.  The next time the Screen condi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the contents of masked parts of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compared.  You can mask off up to five area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Masked areas may overlap.  The screen mask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 automatically when a script is played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e screen masks by giving this command with all ze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t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Mask(TopRow,LeftCol,BottomRow,Right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Row,LeftCol,BottomRow,RightCo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op-left and bottom-right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area to mask.  Row/column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s a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Reverses the outcome of the nex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Not DataStrR(0,124h,"abcdef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String not match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And, Else, If, 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Used between two conditions.  "OR"s the resul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DataStrR(0,124h,"abcdef") Or DataByteR(0,136h,a6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Either string or byte match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And, Else, If, No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Out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Outputs a byte to an I/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OutByte(PortID,TheBy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D:          the I/O port 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Byte:         the byte to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OutW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Out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Outputs a word to an I/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OutByte(PortID,The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D:          the I/O port 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Word:         the word to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OutBy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Pauses system operation.  Similar to pushing the Paus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keyboard.  Script play continues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ausePlay, PauseS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Pause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emporarily suspends play until either the specified un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is pressed, or the specified pause time ela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PausePlay(PauseTime,Unpause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Time:       the maximum length of the pause in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may be between 1 and 6553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useKey:      one of the keys as listed in Table 5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ause, PauseS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Pause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emporarily suspends the foreground process until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unpause key is pressed, 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time elapses.  Script play continu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PauseSys(PauseTime,Unpause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Time:       the maximum length of the pause in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may be between 1 and 6553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useKey:      one of the keys as listed in Table 5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ause, PausePla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Prnt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Generates a Print screen interrupt as is done when the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Prnt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rntScrnTex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PrntScrn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Prints the text in the specified reg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PrntScrnTxt(TopRow,LeftCol,BottomRow,Right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Row,LeftCol,BottomRow,RightCo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op-left and bottom-right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text to print.  Row/column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s a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CopyScrnText, Prnt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Reboots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Reboot(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               0: "cold" boot, same as pressing the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 "warm" boot, same as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rl-Alt-Del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Restor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Restores the area of the screen overwritten by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WriteLi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aveDat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aves a block of data from the PC's RAM to a fi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starting absolute segment and offset,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bytes to save, and the name of the file to which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 be saved.  The segment and offset values are ta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beginning of memory (0000:0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aveDataA(Segment,Offset,NumBytes,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ock between 0000h and ffff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eginning of the b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0000h and ffff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ytes:        the number of bytes to save,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553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the name of the file in which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SaveData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aveDa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ave a block of data from the PC's RAM to a fi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starting relative segment and offset,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bytes to save, and the name of the file to which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 be saved.  The segment and offset values are ta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to the beginning of the first segmen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 process.  This command allows you to s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of program variables whose relative addresses ar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aveDataR(Segment,Offset,NumBytes,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ock, between 0000h and ffff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eginning of the b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0000h and ffff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ytes:        the number of bytes to save.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553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the name of the file in which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R, SaveDataA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ave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aves the current text-mode screen to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aveScrn(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the file name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isplScrn, 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cr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erminates play, and returns to the defaul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e. Standby or Interactiv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crEn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et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ets the value that a register is to have befor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 is generated by the GenInt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etRegister(RegName,Valu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Name:         the register,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H, AL, BH, BL, CH, CL, DH, D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X, BX, CX, DX, SI, DI, DS, 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:           the value to place in th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SetRegister(AX,1001h)    ;set border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Register(BH,3)        ;to cy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intr(1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GenIntr, Regist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etVid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ets the PC's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etVidMode(The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ode:         th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EnableBlink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how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Restores a text cursor which was hidden by the HideC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how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HideCu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ingStep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urns off single-ste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ingStep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ingStep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ingSte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urns on single-step mode.  You supply the name of th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you want to be the ste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ingStepOn(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:             any key from Table 5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ingStep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tandDel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urns off the standar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tandDel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tandDel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tandDe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urns on the standard delay.  You specify the delay valu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ck ticks.  A clock tick is about 1/18 of a second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ndard delay is on, AutoScript will wait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time between each keystroke and command in Play m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disregard all Del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tandDelOn(DelayTi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Time:       the delay time in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tandDelOf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tuffTx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tuffs the contents of the specified text file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buffer (ie. "types" the contents of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tuffTxtFile(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the name of the text file,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ys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Has the same affect as pressing the SysRq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ysRq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Produces a tone of a specified frequency an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Tone(Freq,Durat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:            the frequency in Hz, between 0 and 6553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ation:        the duration of the tone in clock tic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tween 0 and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Bee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Unblank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Unblanks the PC's screen if it is blanked.  If it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ed, it resets the screen blank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Unblank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Blank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U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auses AutoScript to try to remove itself, and free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If any interrupts which AutoScript is using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oked after AutoScript was loaded, it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itself.  Instead, it will deactivate itself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 in memory.  After deactivation, all hot key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, and all features will be disabled.  If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blank, or the keyboard was locked when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the screen will be unblanked, and the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Unloa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Unlock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Unlocks the keyboard if it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Unlock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LockKb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Un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erminates a pause started by the Pause or PauseSy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Un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ause, PauseS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WaitFor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auses AutoScript to suspend script play until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s typed at the keyboard.  This command should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when the kbd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WaitForString(The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tring:       an ASCII string, up to 10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, containing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tters and numbers, as well as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which can be typed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lp of the Ctrl, Shift, or Alt ke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ausePlay, WaitUnti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Wait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uspends script play until the specified time arriv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time is earlier than the current time, but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59 minutes earlier, play proceed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WaitUntil(Hours,Mins,Sec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           time of day (hours) (24-hour forma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s:            time of day (minut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s:            time of day (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ausePlay, WaitForStr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Writ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Writes a line of text directl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WriteLine(Row,Col,Attribute,TheTex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:             row where text is to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:             column where text is to sta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:       the text attribute (usual BIOS forma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Text:         the text to write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RestoreLi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 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script conditions are commands which check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, and return a true/false result.  The And, If, Not, an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, along with the conditions, provide the faciliti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execution within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Bl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block of data in RAM with the contents of 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block is specified by its absolute address (i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and offset addresses relative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).  The number of bytes compared depends on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.  If the bytes in the block match the bytes in the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dition returns the res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BlkA(Segment,Offset,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ock, between 0000h and ffff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eginning of the b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0000h and ffff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the name of the data file,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R, DataByteA, DataByteR, DataDwordA, DataDword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rA, DataStrR, DataWordA, DataWordR, SaveDataA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Blk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block of data in RAM with the contents of 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block is specified by giving the segment and off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 relative to the beginning of the first segme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foreground process.  If the bytes in the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the bytes in the file, the condition retur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true.  The number of bytes compared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BlkR(Segment,Offset,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ock, between 0000h and ffff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eginning of the b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0000h and ffff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the name of the data file,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yteA, DataByteR, DataDwordA, DataDword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rA, DataStrR, DataWordA, DataWordR, SaveData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Byt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byte of data in RAM with the byte specifi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is referenced by its absolute address (ie. the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ffset addresses relative to the beginning of memory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bytes match, the condition returns the result tr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ByteA(Segment,Offset,TheBy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Byte:         the byte 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lkR, DataByteR, DataDwordA, DataDword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rA, DataStrR, DataWordA, DataWord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By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byte of data in RAM with the byte specif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yte address is specified by giving the segmen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addresses relative to the beginning of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of the current foreground process.  If the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, the condition returns the res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ByteR(Segment,Offset,TheBy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Byte:         the byte 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lkR, DataByteA, DataDwordA, DataDword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rA, DataStrR, DataWordA, DataWord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DWor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double word (4 bytes) of data in RAM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word specified.  The double word is referenc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absolute address (ie. the segment and offset addres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to the beginning of memory).  If the dwords matc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dition returns the res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DWordA(Segment,Offset,TheD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word:        the double word 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lkR, DataByteA, DataByteR, DataDword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rA, DataStrR, DataWordA, DataWord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DWor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double word (4 bytes) of data in RAM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word specified.  The address is specified by gi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gment and offset addresses relative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rst segment of the current foreground proces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words match, the condition returns the res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DwordR(Segment,Offset,TheD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word:        the double word to comp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lkR, DataByteA, DataByteR, DataDword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rA, DataStrR, DataWordA, DataWord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S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data in RAM with the ASCII string provid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s referenced by its absolute address (i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and offset addresses relative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).  If the string matches, the condition retur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StrA(Segment,Offset,The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tring:       the string to compare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lkR, DataByteA, DataByteR, DataDword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DwordR, DataStrR, DataWordA, DataWord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St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data in RAM with the ASCII string provid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is specified by giving the segment and off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 relative to the beginning of the first segme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foreground process.  If the string matche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returns the res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StrR(Segment,Offset,The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tring:       the string to compare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lkR, DataByteA, DataByteR, DataDword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DwordR, DataStrA, DataWordA, DataWord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Wor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word of data in RAM with the word specifi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is referenced by its absolute address (ie. the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ffset addresses relative to the beginning of memory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words match, the condition returns the res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WordA(Segment,Offset,The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Word:         the word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lkR, DataByteA, DataByteR, DataDword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DwordR, DataStrA, DataStrR, DataWord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Wor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word of data in RAM with the word specifi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address is specified by giving the segment and off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 relative to the beginning of the first segme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foreground process.   If the words match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returns the res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WordR(Segment,Offset,The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Word:         the word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lkR, DataByteA, DataByteR, DataDword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DwordR, DataStrA, DataStrR, DataWordA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Environ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the string given with the strings in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block.  The condition returns true if the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matches one of the environment variable string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ison is 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EnvironVar(Env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String:       a string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EnvironVar("PROMPT=%p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In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Inputs a byte from the specified I/O port and compares 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yte provided.  If the bytes match, the con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InByte(PortID,TheBy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D:          the I/O port 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Byte:         the byte to be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InW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In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Inputs a word from the specified I/O port and compares 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d provided.  If the words match, the con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InWord(PortID,The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D:          the I/O port 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Word:         the word to be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InBy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Kbd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Returns true if the keyboard is currently lock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KbdLock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Prog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the string provided with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 application (less the ".EXE" or ".COM")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 match, the condition returns true.  The compari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ProgName(Name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tring:      an ASCII string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ProgName("myprog")        ;see if MYPROG.EXE is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Scr("myprog.scr")        ;if so, play script: myprog.sc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LoadScr("another.scr")  ;play a different scrip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the value that the specified register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following execution of a GenIntr command,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provided.  If the values match, the con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Register(RegName,Valu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Name:         the register,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H, AL, BH, BL, CH, CL, DH, D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X, BX, CX, DX, SI, DI, DS, 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:           the number to compare with the regis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SetRegister(AH,12h)    ;get video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Register(BL,10h)    ;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intr(10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Register(BH,1) Log("Monochrome Display installed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Log(Color display install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GenIntr, SetRegist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the contents of the current screen with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in a file by the SaveScrn command.  Area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masked by the Mask command are not compar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returns true if the screen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crn(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name of the screen file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Mask, Save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Scrn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line of text on the screen with the string provi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dition returns true if the text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crnTxt(Row,Col,The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:             the row on the screen where the text appea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:             the starting column of the screen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w/col numbering starts at 0,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tring:       the string to compare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crnTxt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ScrnTx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block of text on the screen with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.  The condition returns true if the screen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es the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crnTxtF(LeftCol,TopRow,RightCol,BottomRow,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Col,TopRow,RightCol,BottomR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op-left and bottom-right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text to copy.    Row/col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s at 0,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the name of the file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to be compared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ScrnTxtF(1,3,18,29,"screen.sav")   ;see if text ma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CopyScrnTxt, ScrnTx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User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the given key with the last key press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  The condition returns true if the key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UserKey(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:             any key from Table 5-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re the key names recognized by the script compiler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left and right Shift keys are listed separ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      B      C      D      E      F      G      H      I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J      K      L      M      N      O      P      Q      R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      T      U      V      W      X      Y      Z      Esc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      2      3      4      5      6      7      8      9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0      =      \      [      ]      ;      '      ,      .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      Bs     Tab    Capslk LShift RShift Enter  Space  Ctrl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  F1     F2     F3     F4     F5     F6     F7     F8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9     F10    F11    F12    Ins    Del    Home   End    PgUp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gDn   UArrow DArrow LArrow RArrow ScrlLk NumLk  KP*    KP-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P+    ANYKEY (can be used only for unpause and single-step)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5-1 - Ke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    Autoscript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     Script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Script script compiler is a utility which converts ASCII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to binary script files.  To use the script compiler to comp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ipt, first create a text file, following the syntax rules give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5. 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 filename [outputfile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filename is the name of the input text file, and outputfile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name which the output binary script file is to be given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 not provide an output file name, the output file will be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name as the input file, with the extension ".SC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     Script Un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Script script uncompiler is a utility which converts Auto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script files to ASCII text files which conform to the syntax r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in Chapter 5.  It essentially does the inverse of what th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 does.  To uncompile a script 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 filename [outputfile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filename is the name of the binary script file, and output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ptional name which the output text file is to be given.  If you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provide an output file name, the output file will be give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s the input file, with the extension ".SC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     Screen Comparis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Script screen comparison utility allows you to compare two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 saved by AutoScript.  To use this utilit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 filename1 filename2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filename1 and filename2 are the names of two screen files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utoScript.  The screen comparison utility will display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as it was saved.  Using the space bar, you can scroll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s of the first screen, the differences between the first and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 (ie. the characters and/or attributes on the first scree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ifferent than those in the same locations on the second screen)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screen, and the differences between the second and first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F1 at any time will show you which screen you ar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, and Escape will exit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      Kb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KBRATE is a small utility which allows you to chang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's repeat (typematic) rate and delay.  The rate and delay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utility will stay in effect until it is changed or the PC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booted, and has nothing to do with whether or not AutoScript is 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utilit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RATE rate delay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rate and delay are indexes into tables of typematic rat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s, respectively.  The following are the valid typematic rat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s, and the appropriate values for the arguments rate a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matic Rates (repeats per seco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: 30.0    8:  15.0    16: 7.5    24: 3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26.7    9:  13.3    17: 6.7    25: 3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24.0    10: 12.0    18: 6.0    26: 3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 21.8    11: 10.9    19: 5.5    27: 2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: 20.0    12: 10.0    20: 5.0    28: 2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: 18.5    13: 9.2     21: 4.6    29: 2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: 17.1    14: 8.6     22: 4.3    30: 2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 16.0    15: 8.0     23: 4.0    31: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matic Delays (milliseco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: 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 1000 (1 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7    Compatibility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is compatible with DOS 3.0 and higher and most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.  It will not work under Microsoft Windows.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enhancement programs should not be loaded togethe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, as they will likely conflict with each other.  Som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, such as word processors provide their own key 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.  When running such an application, AutoScript's key 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should be disabled (ie. repeat rate should be set to 0). 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ed by the application will be inaccessible by AutoScrip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cannot be recorded.  Also, some applications intercep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's keypress interrupt (int 9), and therefore they may pr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from detecting some keystrok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 key assignments should be changed, if necessary, befor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is run, so that they will not conflict with any keys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application.  When AutoScript detects that one of its hot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pressed, it causes the keypress to be missed by other proces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usually result in the foreground application not detec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8    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most interested in receiving comments and suggestions from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ope that I will be able to make future improvements to th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ocumentation based on user feedback.  I will also be happ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users with problems or questions they have regarding Auto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and questions should be directed to me via US mail, 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, or the RIME Shareware conference.  Telephone suppor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stricted to reasonable hours (&gt;9 AM  &amp;  &lt;10 PM Central Time).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rmally be available between the hours of 3-7 PM Central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not guarantee that I will be available at other times, or that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ble to return all telepho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ry Micha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593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cago, IL 606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12) 973-07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trying Auto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- New in Version 1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(1.04) includes the same features as versions 1.0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2, with the following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Keyboard buffer overflow during playback has been fixed.</w:t>
      </w:r>
    </w:p>
    <w:p>
      <w:pPr>
        <w:pStyle w:val="PreformattedText"/>
        <w:bidi w:val="0"/>
        <w:jc w:val="left"/>
        <w:rPr/>
      </w:pPr>
      <w:r>
        <w:rPr/>
        <w:tab/>
        <w:t>- Nested loops and blocks now work correctly.</w:t>
      </w:r>
    </w:p>
    <w:p>
      <w:pPr>
        <w:pStyle w:val="PreformattedText"/>
        <w:bidi w:val="0"/>
        <w:jc w:val="left"/>
        <w:rPr/>
      </w:pPr>
      <w:r>
        <w:rPr/>
        <w:tab/>
        <w:t>- Play pause problem has been fixed.</w:t>
      </w:r>
    </w:p>
    <w:p>
      <w:pPr>
        <w:pStyle w:val="PreformattedText"/>
        <w:bidi w:val="0"/>
        <w:jc w:val="left"/>
        <w:rPr/>
      </w:pPr>
      <w:r>
        <w:rPr/>
        <w:tab/>
        <w:t>- Text script files without EOF or blank character at the end now</w:t>
      </w:r>
    </w:p>
    <w:p>
      <w:pPr>
        <w:pStyle w:val="PreformattedText"/>
        <w:bidi w:val="0"/>
        <w:jc w:val="left"/>
        <w:rPr/>
      </w:pPr>
      <w:r>
        <w:rPr/>
        <w:tab/>
        <w:t xml:space="preserve">  compile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uffing text files while in Record Mode now work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