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presents (after trying to write decent batch job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I/O commands : B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ick of not having a COMPLETE user interfac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say only providing information to the file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Y/N question routines?  Try out these new id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Read : Read a character from key-board (standard in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routine will read a character from the key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extended characters!) and return them through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simply enter BATREAD on a line in the batch jo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is zero, the current key-press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nd another character is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Write : Write a group of characters to CRT (standard o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ill write characters to the screen,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ommand, but will not go to the next line after i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ngthy ANSI commands can now be put in the batch,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 on the disc.  A tranlsation table is here,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voked by the `$' character, like the Prom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ime : Return time of day to a batch file / display to CRT (St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without obvious programming purpose,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, minutes, seconds, even hundredths of second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job in the errorlevel.  It can also prin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conjunction with the other utilities in this pa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tended for use in batch files that draw menus et cete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purposes, like saying `good morning' in morn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e it comes to you, BatRead will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board (or standard in device) and return it to ErrorLevel or 21/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 : BATREAD [[-]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translation table, as it comes to you,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-case letters to upper-case letters.  To invoke the tab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t' to the command line, as the option, like one of the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REA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REA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REA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nded keys (function keys, arrow keys, editing keys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with unique codes.  If the key pressed is an extend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will be zero.  To find the extended key, call BA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The extended key-strok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    Key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.25       Alt Q..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..38       Alt A..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..50       Alt Z..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..68      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1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2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7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9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3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..93       Shift f1..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4..103      ^f1..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..113      Alt f1..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       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       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    ^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..131      Alt 1..A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^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the extended part of an extended key-strok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expecting extended keys, then you should just call Ba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hen you get a zero, just to get rid of the extended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e in which BatWrite comes to you, it will simply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ing and send it to the screen (or standard out devic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of the `$' character.  The `$' character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invoke the translation table.  If you do not specify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, BatWrite will tell you what version it i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 : BATWRITE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tab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Output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--------------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^@                             No output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^I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!   �                          Ope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"   `                          Ope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   �                         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   $                          Dollar /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%   %      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amp;   &amp;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'   '                          Apostrophe / Clos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   �                          Open quote in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)   �                          Close quote in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*                       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+   +                       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,   ,                  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-   �                          Always equal /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.   .                   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/   /                         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                              0%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   �                          25%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   �                          50%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   �                          75%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4   �                          100%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  �                          Sma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6   �                          Medium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   �                          Lar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   �                          On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   �                         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:   �                          Top o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;   �                          Bottom o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lt;   &lt;                          Not availa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=   =                          Not availa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   &gt;                          Not availa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?   �                          Ope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@   ^[[                        ANSI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   ^A                        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   ^B                        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 ^C                        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   ^D                      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   ^E                        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 ^F                  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   ^G                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   ^H               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I   ^I                      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J   ^J 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K   ^K                  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 ^L    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   ^M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 ^N                     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 ^O          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   ^P                        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Q   ^Q                         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   ^R                      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   ^S                        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 ^T                        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   ^U                   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   ^V                      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W   ^W                        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X   ^X                  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Y   ^Y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Z   ^Z                 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[   ^[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\   ^\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]   ^]                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^   ^^ 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   ^M^J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`   ^[[                        ANSI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   |                      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 ^[[2J                      ANSI C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   ^[[K                       ANSI Cl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   ^[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 �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   &gt;        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   ^H               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i   ^[[1A                      ANSI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j   ^[[1D                      ANSI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k   ^[[1C                      ANSI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 &lt;        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   ^[[1B                      ANSI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q   =           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   ^[[u        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   ^[[s        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w   ^[[6n                      Cursor location to CRT (o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x   ^[[R                       Cursor location to KBD (in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y   �                         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z   �                        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   �             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|   |                          Not availa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}   �                          Greater than or e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~   �                          Abou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   The Doctor's BatWrite...   Version number / Program ID /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BatWrite's translation table IS case-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$E, for example, may not produce the same result as $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ading and trailing spaces are NOT ignored, as they a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programs.  There MUST be a character between the comman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a to be display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ime, as it should come to you, will return parts of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rrorLevel function in a batch file.  It can retur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, seconds and hundrdths of a second into the current da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atTime, simply run it, specifying (on the command-line) w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me of day to return, or even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: BATTIME [[-]option[[-]option[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in the above syntax)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Display help data (also displayed if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isplay current time (hours and minutes, HH.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Return hours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Return minutes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Return seconds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Return percent of a second (hundredths)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mmand line is parsed until it hi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one of the options that returns a value, at which point it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s the value.  All options after that poi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included for you who know how to program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ese programs, but please distribute the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modified form (with source and this document, as well)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ith your batch job (if source included, include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like BATIO, maybe you would be so kind as to com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ay you have it.  Send a post-card (preferably a nature scene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caloosa, AL  3540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a disc and a self-addressed-stamped-envelope, I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c with the latest version, plus maybe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