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menu program which allows the user to sta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ager provides advantages of an easy to use batch fil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 without sacrificing your DOS prompt.  BatManager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learn a new editor, complex syntax, or obscure symbols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menus that leave the command line free and use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.  BatManager also supports serveral popular compilers like BAT2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BATCH.  Requires ANSI.SYS and an ASCII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