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ATOU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Ex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rovide a timed exit or jump within a batch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itty runs a timer to allow you a pause to exi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rote this to use on my BBS machine as it load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disables the Ctrl/Break.  The AUTOEXEC.BAT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utomatically loads the BBS, so what I needed w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me to exit the batch file before Spitfir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ut gives a delay to your batch files waiting for 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m not there and the machine reboots, the AUTOEXEC runs Ba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just times out loading the BBS.  If I am the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the machine to do some maintenance and don't wan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 just hit a key and BatOut abort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ail end of my BBS machine's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uld the BBS be 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t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G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ATOUT.EXE in a subdirectory that is some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Out takes one required command line parameter, and tw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The required parameter is the number of seconds to wa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0 and 99.  BatOut will then displa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.  If you do nothing the program will halt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you specified with an ErrorLevel of 0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, BatOut will exit immediately 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continues your batch file immediatel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, BatOut exits with an ErrorLevel of 1.  You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rrorLevel and use a GOTO statement to ski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Out can also be used for branching in batch files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n a batch file that you only want to run occas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atOut to jump to a label beyond that command, jus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Out also takes 2 optional parameters.  The first one is /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ops BatOut from displaying the program name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onor the copyright, but I can understand some folks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/C.  Using /C suppresse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wn timer.  BatOut still waits the designated ti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splay of the remaining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nothing fancy, just a timer that you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little demo batch file to show how it work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, then try it pressing any key.  Now try i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.  I retain the copyright, bu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content.  If you find this utility of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on my BBS or route me a message at RIME Node -&gt;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that you find it of value too.  Of course if you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nding .50 or a dollar, that certainly would not be turn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olutions, kudos and ideas are welcomed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BBS                   �ETATech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671-1581                       P. O. Box 56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9,200 Baud 24 Hrs/Day        Atlanta, GA  31156-6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�ETATech Computer Consulting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�ETATech Computer Consulting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NOV-1990    v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DEC-1990    v1.1      Recompiled with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FEB-1992    v1.2      Added /C and /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-OCT-1992    V1.3      Code optimizations resulting in smaller 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