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    ���   �   �    �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</w:t>
      </w:r>
      <w:r>
        <w:rPr/>
        <w:t>ܲ��   ���   �   �   ܲ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ܲ   ��ܲ    �    �   �   ��ܲ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   �    � � �   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ܲ   �  �    �    �ܲܲ 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  �    �     � �  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 Daniel Van Dessel, Sept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Quit to dos with errorlevel 1 when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s elapsed or when you press first ke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 second key...9  and 0 when another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WAIT [seconds] or [HH:MM:SS] "Message" 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is not absolutl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countdown to quit a batch file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levels is defined by the locating o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WAIT [50] "Press [W] for WordPerfect, [L] for Lotus or [Q] to quit" Kq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 or Q is pressed BatWait quit with errolevel 1, W with errolevel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errorlevel 1 when the time is elapsed and errorlevel 0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FORGET TO REGISTRED THIS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