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 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  ====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    B e l t       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worth hunting for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 AND CONVENTIONS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RRORLEVEL and Batch Files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TILITIE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.COM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.COM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.COM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.COM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.COM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EP.COM 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UTILITIES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ET.COM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COPY.COM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FLIP.COM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CLS.COM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: Screen Colors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TRIPE.COM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TNT.COM 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H.COM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AT.COM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OX.COM 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: Border Styles 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AND DIAGNOSTIC UTILITIE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.COM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.COM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IS.COM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Utility_Belt Collection  for $25 (US),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29 (CDN), plus $2 p &amp; 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_______________ from the Utility_Belt  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for $10 (US) or $12 (CDN), plus $2 p &amp;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required  720 k - 3.5" [ ]      360 k -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Herne Data Systems Shareware Evaluation Pak for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PS Nominal Pipe Size) (3.5"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more information on LAN and Site Licenses    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include GST.  PST must be added to total charge for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Utility_Belt shareware collection must ac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software programs comprising the Utility_Be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 are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any of the Utility_Belt software programs.  Her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ystems reserves the right to make changes, ad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letions to the Utility_Belt Collection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prior notice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aluation version of the Utility_Belt collec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If you find any of the programs useful and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inue to use any of the Utility_Belt programs after a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trial period, you must make a registration payment of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, $12 (CDN) (plus $2 postage and handling) for any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Utility_Belt collection, or $25 (US), $29 (CD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2 postage and handling) for the entire collection to Her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Ltd.  Cheque, money order, VISA credit c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/institutional purchase orders are accepted. 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Utility_B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and pay for their copies of Utility_Belt within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f first use or their license is withdrawn.  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for $50 (US) or $55 (CDN) for any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r $125 (US) or $135 (CDN) for the entir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for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 at the address below for authoriz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granted automatically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immediately (However Herne Data Systems Ltd.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atest version of Utility_Belt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Utility_Bel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_Belt system, along with free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for 6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an also upgrade to later versions (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60 day free support period) for a nominal update f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 plus $2 postage and handling.  (US or CDN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leave comments (we welcome all feedback -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or negative) addressed to CompuServe ID 72060,115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ome pizzazz to your batch files!  Utility_Bel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batch file, security and diagnostic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give an advanced, professional look to e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of batch files.  Each program was desig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urpose.  To see a demonstration of the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run the batch file BELTDEMO.BAT.  The variou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 are used extensively in this demonstration. 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opy and modify parts of the demo batch file for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ATION ASSUMES THAT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Y FAMILIAR WITH MS-DOS AND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.  HOWEVER, BY FOLLOWING THE EXAMPLES GIV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, EVEN A RELATIVELY IN-EXPERIENCED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ROFESSIONAL LOOKING BATCH FILES WITH 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grams are included in the Utility_B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Allows a user to choose from a list of options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direct the flow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.  SELECT is typically used for a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  Prompts the user for a Yes/No response 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direct the flow of the batch file according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 is typically used prior to executing any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y be destructive, such as eras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Prompts the user to procede or quit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the flow of the batch file accordingly.  WA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ly used to prompt a user to do something (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disks) before pro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   Waits for a key press from the keyboard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based on the ASCII code of the key press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KEY is typically used for custom menu 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    Pauses the computer for the specified length of ti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EEP is typically used to pause momentarily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P     Sounds a user defined tone (or series of tones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.  BLEEP is typically used prior to an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ert or warning messages which are display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SET     Set the current video display page for text mod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PSET is typically used to build a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ideo utilities (e.g. VPCOPY, VPCLS, VPBOX, etc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witch to i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OPY    Copy one video text page to another.  This allow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age to be saved then recal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FLIP    Let the user flip instantly between alternat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 that have been created with the oth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     Clear the screen of the specified video p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TNT     Clear the current screen to the specified colors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si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H      Clear the current screen to the specified color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lack hole'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TRIPE  Similar to VPCLS, but will produce a striped or rainb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 on the screen.  Stripes can be horizont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AT      Print a text string at a specified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OX     Draws a box of a given size at a given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ypically used with VPAT to cre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o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and Diagnostic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     Will lock up a computer and require a power-off/pow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reset sequence.  HANG is typically used to lock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if, for example, a user fails o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s to log in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   Software controlled rebooting of the computer.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ically used after changing or creat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d CONFIG.SYS file.  It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set a computer if a user fails to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net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IS    A diagnostic program which reports the BIOS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and logical parameters associated with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rograms in the Utility_Belt collection we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sembler to ensure compact, fast code.  (The averag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is less than 2k bytes long!)  Each of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f documenting to a certain extent.  If you run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command line options, you will get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and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main programs, the Utility_Belt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contain other 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.COM        Displays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TDEMO.BAT   A demonstration batch file which incorpor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arious programs of the Utility_Belt collec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this file for a good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T.DOC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T1xx.ZIP    A ZIP file which contains all of the oth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isk.  You can upload this file to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favorite BBS's, or pass it aroun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A summary of new features add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.  This file may not be present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OC    This file contains a listing of other exc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ne Data Systems Ltd.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rograms in the Utility_Belt collection are '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iven' (i.e. they rely on option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determine what they should do).  In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{ } are used to denote the names of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pplied for each program, e.g. {list_name}.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also enclosed in square brackets [ ] are optional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{item_10}]).  If optional parameters are not specified,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are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 are entered in normal ASCII decimal fashion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s the number ten).  Text string entries can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normally printable characters.  Case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ppercase and lowercase) are preserved for text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spaces (i.e. the space left between words)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but leading spaces (i.e. any blan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) are automatically removed.  ("This ==&gt;  &lt;==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space".  "  &lt;== This is a leading space.") 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 or strings can include or be substitu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file variables (%1, %2, etc.) to provid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parameters and default values for any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are listed below in the description for each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for each program are also given.  In all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curly braces, nor the square brackets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d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SELECT, all programs requir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ust have these parameters separate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at least one space character.  In order to allow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the parameter strings, SELECT uses a semi-colon ;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epar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s which take a can take a long list of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(such as SELECT and VPFLIP), three dots ...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continue on with similar parameter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specif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&lt; &gt; (a.k.a. less than and greater than sign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note special keys on the keyboard.  For example,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single key marked ESC or ESCAPE; whil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ation is not intended to be a comprehensive cour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is is obvious, but it is worth saying anyway: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ten overlooked sources of information is the manu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uides which come with MS-DOS!  If you want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 on batch files, there are many excellent boo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 articles about MS-DOS batch file programming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s from introductory to advan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fore describing each program,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S responds to the interactive utilities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response utilities in the collection (SELECT, WA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, and GETKEY) rely on the DOS ERRORLEVEL vari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batch file flow.  In order for the batch files t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a basic understanding of ERRORLEVE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program terminates and returns control to DOS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hich initiated it), it can set a DOS variab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Normally, this would have a value of 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the program successfully completed its t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alues can be set and may indicate either an err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r some other data that the program wishes to pass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rograms in a batch file.  This value can b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d to control the flow in batch files. 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a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or_command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x GOTO {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rogram_or_command_name is the name of a DOS command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or .COM program file (e.g. FORMAT), x is the value (from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255) and [label] is a statement in the batch file to go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5 GOTO ITEM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4 GOTO ITE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ITEM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ITE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ITE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TEM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commands he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TE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more commands he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TE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TE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TE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IF ERRORLEVEL x statements are arr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value to lowest value.  This is required due to a qui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.  The IF ERRORLEVEL command actually does a '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al' type of comparison.  If ERRORLEVEL was 5 an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as IF ERRORLEVEL 1, then since 5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, the statement would be executed, which is not w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want.  All this may seem a bit confusing at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remember that all IF ERRORLEVEL statement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in descending order (i.e. from high to low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), then you can't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ACT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frequent complaints about 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s the inability to get meaningful in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Sure, DOS batch files have the 'PAUSE' command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is ask you to press a key.  The batch file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easy way to tell which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ve interactive utilities (SELECT, WAIT, CONFIRM, GET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) in the Utility_Belt allow the programmer to chec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was pressed and direct the flow of batch file according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tility that reads a key press will clear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before getting the key.  This prevents extraneo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from disrupting the batch file (e.g. if an over-anx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presses a key before they shoul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ows a user to choose an option from a list of i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he flow of the batch file accordingly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thing from simple user queries to a sophisticated me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SELECT will set the DOS ERRORLEVEL valu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lected choice.  Two syntaxes are supported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{list_name};{item_1};[{item_2}; ... ;{item_10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  {list_name}    A title that is printed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 block.  The title can be 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long.  Longer tit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uncated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item_1} (etc) The items in the menu list.  Up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s can be listed, each up to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long.  Longer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uncated to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length of the text string must be less than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Each item in the list must be separated by a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(;).  All printable characters (except ; which is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parator, or /N at the beginning of {list_name}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switch to denote the second form of the comma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embedded spaces, are allowed.  Uppercase and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re preserved.  SELECT  will print a header messag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{list_name}, followed by the item list and a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ich prompts the user to press the key 'A' to x, where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number of items in the list.  SELECT will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ppercase or lowercase key press responses.  If the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, SELECT will return an error cod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 selection made'.  If any other key is pressed, SEL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nd wait for the next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ain Menu;WordProcessor;SpreadSheet;Graphics;Uti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ollowing menu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Word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: 'A' to 'D' letter key to select an item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sc&gt; to QUIT without selecting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 available choices is made, SELECT will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RRORLEVE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ed    ERRORLEVE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+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yntax supported by SEL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/N{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{nn} is the number of choices, from 1 to 10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, no header, menu list or footer messages ar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ill just wait for a key to be pressed (with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A' to x, or &lt;Esc&gt;, as above), then retur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/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a key press in the range of A to E, or &lt;Esc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return an ERRORLEVEL value of 1 to 5 or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with the first example listed above, a sampl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MENU1.BAT) using SELECT might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MENU1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clear screen and display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ain Menu;WordProcessor;SpreadSheet;Graphics;Uti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interpret ERRORLEVEL codes and branch to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4 GOTO U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SP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WORD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ERRORLEVEL = 0 if &lt;Esc&gt; key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NO SELECTION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execute main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present a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Utility Menu;Norton;MAXI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return to main menu if &lt;Esc&gt; pressed on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MAXI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SP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SP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WORD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WORD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with item 4 in the main menu list (:UTIL)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SELECT can be 'nested' or used in a batch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create multiple menu levels.  In the above exampl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 ends, the user will be returned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Also, if the &lt;Esc&gt; key is pressed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exit to DOS.  If the &lt;Esc&gt; key is pressed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sub-menu, the user will be returned to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SEL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ummary of the program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will display a prompt and accept a Y (for yes) or N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) key input.  All other key presses will produce an error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ignored.  CONFIRM is used to present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nd will return an ERRORLEVEL of 0 for a yes respo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 for a no response.  It is typically used prior to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tion which may be destructive, such as erasing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{text_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ext_string} can be up to 120 characters long, and can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able character.  Uppercase and lower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.  CONFIRM will display a header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ext_string} followed by a question mark (?), then a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mpting the user to press either the Y or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Delete all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ll th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'Y' for YES or 'N'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age in a batch file (WIPEDISK.BAT)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WIPEDISK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ask user to confirm action before do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Delete all the files on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%1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with the command line WIPEDISK A:,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N key for no, the batch file would branch to the 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and nothing would happen.  If the Y for yes ke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DOS command DELETE A:*.* would be performed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CONFI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ill display a prompt and accept a key press.  If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an ERRORLEVEL of 1 will be returned.  All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will produce an ERRORLEVEL of 0.  WAIT is used to p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until a specific action is performed by the us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 one of two outcomes.  It is typically us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ny action which may require user interventio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disk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{text_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ext_string} can be up to 120 characters long, and can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able character.  Uppercase and lower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.  WAIT will display a header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ext_string}, then a footer message prompting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&lt;Esc&gt; key to quit or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Insert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: &lt;Esc&gt; to ABOR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other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age in a batch file (ALLCOPY.BAT)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ALLCOP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Insert disk with files to copy in drive 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%1*.* %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ll the files from drive A: to drive C:, you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  ALLCOPY A: C:.  In this example,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&lt;Esc&gt; key to ABORT, the batch file would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:END statement and nothing would happen.  If any oth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essed, the DOS command COPY A:*.* C: would be perfor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from the drive A: to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WA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waits for a key press from the keyboard and retur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equal to the ASCII code of the key pressed.  GE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any promp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 {key_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{key_mode} can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ill accept all regular keys (numbers, symbols, let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, &lt;Esc&gt;) that have an ASCII cod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GETKEY will return an ERRORLEVEL value of 1 to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to the ASCII code of the key press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pecial' keys, such as the function keys, &lt;PgUp&gt;, &lt;Home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, etc., will all return an ERRORLEVEL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will accept numeric keys only (numbers 0 to 9), eith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keyboard or from the numeric keypad.  GET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 ERRORLEVEL value of 48 to 57,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numerals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as with the # option, but will return an ERRORLEVEL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to 9, corresponding to the numeric value of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returned by GETKEY can be used by the batch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 an appropriate routine, or it can be ignored if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press is required to continue, like the DOS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Unlike the DOS PAUSE command, however, GETKE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usage in a batch file called DIRBC.BA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 DIRB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 display directory of al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%1*.BAT/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wait until user presses a key to display .CO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Press any key to display .CO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 display directory of all .CO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 %1*.COM/W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gnores the ERRORLEVEL return code.  To view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and .COM files on drive A: with this example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B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GET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is used to pause the execution of a batch file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ime.  Optionally, a message may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/or a key press can be used to cancel the 'slee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Four separate forms of the command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/N{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/C{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/T{nn};{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/K{nn};{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ach case, {nn} is the sleep period in seconds (approximat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n} must be an integer in the range of 1 to 65535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{nn} option, SLEEP will wait for the specified length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 control to the batch file.  The /C{nn}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, but any key press will cancel the sleep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immediately.  The /T and /K options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 during the sleep period.  /T will wa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time, while /K can be cancelled with a key p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ssage} can be up to 120 characters long, and can conta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character.  Uppercase and lower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.  The /T{nn} (or /K{nn}) and {message}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semi-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/N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the computer for about 10 seconds, then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/C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the computer for 60 seconds.  If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iod, the user presses a key, the sleep peri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/T30;Waiting for 30 second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header message, then "Waiting for 30 seconds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" and pause the computer f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/K30;Waiting for 30 second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the previous example, except a key pres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ancel the sleep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usage in a batch file might be to display a gr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 just long enough to inform the us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on with the batch file GOODMOR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GOODMOR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TRIPE 0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OX 0 1 9 1 8 20 16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AT 0 1 14 12 30 Good Morning 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/C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VPSTRIPE, VPBOX and VPAT commands are explain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video utilitie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SLEE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s a user defined tone (or series of tones) on the speak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P is typically used prior to any special alert or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are displayed by the batch fi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EP {repeats} {freq} {length} {pause} [;{repeats} {freq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length} {pause}; 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peats} is the number of times the note is to be repe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req}    is the frequency of the note in Hertz (cycl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).  If no frequency is specified, a value of 1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ssu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length}  is the duration of the note in 'system timer ticks'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pproximately 18 timer ticks per secon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ength is specified, a value of 2 is assu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use}   is the duration of the rest period between notes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imer ticks.  If no pause is specified,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2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EP 2 1000 3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a 1000 Hz note for 3 timer ticks (~ 1/6 second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2 timer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 are provided for most of the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used, the only required parameter is the {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If all of the parameters are not specified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ust be terminated with a semi-colon (;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EP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a sequence of two default (1200 Hz) notes, ea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me of 2 timer ticks followed by a default pause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EP 2 800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a sequence of 2 800 Hz notes for three tick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two tick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one can be sounded in a given sequenc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each group of parameters must be separated by a semi-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;).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EP 1 400 2 1;2 600 3 2;1 800;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the following sequence of 6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one note at 400 Hz for 2 ticks with a 1 tick 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2 notes at 600 Hz for 3 ticks each with a 2 tick 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1 note at 800 Hz for 3 ticks with a 2 tick 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2 notes at 800 Hz for 3 ticks each with a 2 tick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or a multiple tone sequence, if parame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ose used for the previous tone are assum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BLEE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DEO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ideo display adaptors, except for the original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 Adaptor (MDA) have the capability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video 'page'.  The Color Graphics Adaptor (CGA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video pages in 80 column text mode, while the Enhance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or (EGA) and the Video Graphics Array (VGA) display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8 video text pages.  Having more than one video page le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witch display screens instantly.  This can be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ethod to save output screens, create overlapp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etc.  Each page can have its own text, colors,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etc. and can be written to or erased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ages.  Only one display page is visible at a ti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page can be made visible, not just the default page 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n't many software programs take advantage of th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ges that are available?  Probably the main rea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older equipment.  In order to sell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design it to work on the 'lowe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minator'.  In the case of video displays, this is th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MDA, with its singl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utilities in the Utility_Belt package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set of tools to access all of the text mod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vailable on CGA, EGA and VGA displays. 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struction prompt printed by VPFLIP, none of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ill display a header message of any kind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is ensures that such messages do not encroach up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is used to set the current video display page f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 VPSET is typically used to instantly switch to a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 in the background with the other video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VPCOPY, VPBOX, VPAT, etc)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ET {video_page} [{cursor_lin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_page}   is the number of the video page to switch to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ursor_line}  is the screen line on the new page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_page} can have a value of 0 to 3 for the CGA display an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 for the EGA or VGA.  {cursor_line} normally has a value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4, with 0 being the top of the screen and 24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On some EGA and VGA modes, {cursor_line} can be up to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.  If {cursor_line} is omitted, line 0 (i.e.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ge) is assu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ET 2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currently displayed video page to 2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lin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can be used to switch to a screen which has been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ther video commands.  When the VPSET command is issu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ook as though the new screen appears insta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can also be used with normal DOS command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program output is displayed.  For example,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AVEDIR.BAT will keep a copy of the disk directory on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 SAVEDI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ET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%1*.*/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command SAVEDIR A:, you can keep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A: drive for future reference.  To se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ET 3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ill be instantly displayed and you do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have the disk still in your drive!  To switch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creen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above example, you could also use the command VPFLIP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 to flip through several video pages and displa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in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VPS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OP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OPY will copy the contents of one video text page to ano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all screen attributes (colors).  This allow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o be saved then recalled later.  It also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a page to be created, each of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without affecting the others (e.g. for creating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emingly overlapping pop-up windows)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COPY {from_page} {to_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from_page}    is the video page being copied from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to_page}      is the page being copi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existing contents of the {to_page}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.  Both {from_page} and {to_page} have a range of 0 to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GA display and 0 to 7 for the EGA and 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COPY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contents of video page 0 to page 2. 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hort command sequence, either in a batch file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t in directly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E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COPY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ll see after the VPCOPY step is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ly displayed on the other page suddenly appear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n't forget to go back to the default page with a VPSET 0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V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FLI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FLIP will let the user flip instantly between alternat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hat have been created with the other video commands.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ght video pages can be displayed in any sequenc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VPFLIP, you are returned to the original video page (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page which was showing when the VPFLIP comm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), which need not be in the sequence that was fl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FLIP {first_page} [{second_page} {third_page}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eighth_pag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{first_page}, {second_page}, etc. are the video p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ped through.  These pages can be in any order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sequence that they ar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, 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FLIP 1 4 7 2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page 1, followed by 4, then 7, 2, 6 and back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The &lt;PgDn&gt; key is used to go to the next p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and &lt;PgUp&gt; is used to go to the previous page.  &lt;Esc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quit VPFLIP and return to the original video pag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message is displayed in black on white text on line 2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using VPFLIP, line 24 of the pages being fl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s erased by the prompt message.  Line 24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if it was erased as part of the flip sequence, is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iting VP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FLIP is typically used to create a mini 'slide show'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creens, or to view output screen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with the VP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V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LS (CLear Screen) command is designed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i.e. erase the contents of the screen and pu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line) of the currently active video p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(usually white on black, unless thi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a special utility or driver such as ANSI.SYS)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effect on any page other than the currently active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 will clear any specified video page, to any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of colors that is supported by your display adp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CLS {video_page} [{background_color} {foreground_colo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_page}   is the display page to be cleared (0 onl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A, 0 to 3 for the CGA, 0 to 7 for the EG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GA)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ackground_color} and {foreground_color} a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to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re optional.  For the MDA, they must be eith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ck) or 7 (white).  (Even with the MDA, it is sti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black on white rather than the normal white on black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GA, EGA and VGA adaptors, color values of 0 to 7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{background_color} and 0 to 1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oreground_color}.  If they are not specified, white tex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 is assumed.  If only the {background_color}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white is assumed for the {foreground_color}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color values are 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: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+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Value    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+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 White                Note: the 'bright'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       Gray (Bright Black)        (8 to 15)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     Bright Blue                used for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  Bright Green               choices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       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         Yellow (Bright Brow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+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is color table is used by all of the video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 colors to b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PCL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lear video page 1 to white on 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CLS 3 5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r video page 3 to yellow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CLS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r video page 2 to white o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VPCL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TRIP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DOS CLS command, VPCLS will clear a scre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air of background and foreground colors.  For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VPSTRIPE will produce a striped or rainbow patter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tripes can be horizontal or vertical in an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ors.  The striped screen can then be used as a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xt windows produced with the VPBOX and VPAT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STRIPE {video_page} {stripe_mode} [{color_1} {color_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_page}   is the display page to be cleared with stripes (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for the MDA, 0 to 3 for the CGA, 0 to 7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GA or VGA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ipe_mode}  is H for horizontal stripes or V for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lor_1} and {color_2} are the screen colors to set for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tripe pattern.  Color values of 0 to 15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lor.  The color values are listed abov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 command and are optional.  If they are not specified, 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ainbow pattern is used with colors shown in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color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TRIPE creates stripes by printing a line of 'block'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code 219) in the specified color, using black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ckground' color.  Using this method allows 16 color strip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not just the 8 normal background colors.  Whe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bsequently printed directly on the striped backgr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will be shown as the stripe color on a black backgr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the case of rainbow screens, text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ack stripes (i.e. they will be printed black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VPSTRI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T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method to clear the video display (i.e. C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) produces a rather boring video effect for anyone who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atching it.  Sometimes, you may want to hav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process as part of the overall visual impa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Utility_Belt offers two programs to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ly more interesting screen clearing effect:  VPT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H.  Since each of these programs is designed for a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, they work only with the currently active screen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y work with any active screen page set by the VP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not just the default pag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TNT will clear the current screen to the specified color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sive effect (i.e. any existing text on the screen appea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lung out from the center of the screen to the edge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TNT {background_color} {foreground_color}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{background_color} and {foreground_color} are chos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given above for the VPCLS command.  With fast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deo display cards, you may wish to slow dow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process to make it more visible.  If the optional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is included, the screen is cleared in 'slow'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low mode, the screen is cleared over a time span of abou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compared to the fractions of a second required for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TNT 1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quickly 'explode' the screen to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TNT 2 7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ly 'explode' the screen to white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ximum explosive effect with VPTNT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VPT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visual effect is VPBH, which will clea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'black hole' implosion effect (i.e. any existing tex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seems to be sucked in to the center of the scree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H {background_color} {foreground_color}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{background_color} and {foreground_color} are chos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given above for the VPCLS command.  With fast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deo display cards, you may wish to slow dow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process to make it more visible.  If the optional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is included, the screen is cleared in 'slow'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low mode, the screen is cleared over a time span of abou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compared to the fractions of a second required for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H 1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quickly 'implode' the screen to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H 2 7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ly 'implode' the screen to white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VPB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using a special device driver like ANSI.SYS, DO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message at a user selected spot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very difficult to build windowed menus and othe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play screens which require text to be printed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screen.  Even with ANSI.SYS install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printing on the currently displayed screen page.  VP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 print a text string at a specified location on any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AT {video_page} {background_color} {foreground_color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row} {column} {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_page}   is the display page to be printed on (0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DA, 0 to 3 for the CGA, 0 to 7 for the EG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GA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ackground_color} and {foreground_color} ar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.  The values are given abo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VPC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ow}          is the screen row (line) to print on.  Rows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are supported on all display adpators.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modes (like 50 line VGA mode)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column}       is the screen column to start printing 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0 to 79 are supported on a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pators.  Special video modes (like 130 colum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) have other max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ext}         is the text string to be printed.  It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100 characters long  (although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idth limitation of most video modes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 columns, it will normally be much less)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any printable character. 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owed, but leading spac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.  Uppercase and lower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{text} is longer than the amount of space remai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sen screen line, it will 'wrap' around to the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rting at the column specified by the {column}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AT 1 2 15 10 20 Hello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text "Hello !!" on video page 1, starting 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column 20 in bright white letters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AT 0 1 14 10 70 This is a lo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text "This is a" on line 10 starting at column 7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"long line" on line 11, starting at colum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VP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desirable to 'frame' messages and text in a box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make it stand out (or to produce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indows').  VPBOX draws a box of a given size at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screen.  It is typically used prior to VP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essage windows on a screen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OX {video_page} {background_color} {foreground_color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style} {top_line} {bot_line} {left_col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right_co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video_page}   is the display page to create the box on (0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DA, 0 to 3 for the CGA, 0 to 7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GA or VGA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ackground_color} and {foreground_color} ar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.  The values are given abo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VPC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yle}        is the type of line to draw around the box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in the table below.  A total of 26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yles are supported.  Styles 0 to 8 are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mal sense, while styles 9 to 25 are b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osed of various special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top_line}     is the screen line (row) for the top of the 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0 to 24 are supported on a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pators.  Special video modes (like 50 lin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) have other max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bot_line}     is the screen line for the bottom of the bo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0 to 24 are supported on a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pators.  Special video modes (like 50 lin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) have other maximum values.  {bot_line}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greater than {top_line}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eft_col}     is the screen column for the left side of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0 to 79 are supported on a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pators.  Special video modes (like 130 colum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) have other max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ight_col}    is the screen column for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. Columns 0 to 79 are supported on a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pators.  Special video modes (like 130 colum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) have other maximum values.  {right_col}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greater than {left_co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Unpredictable results (i.e. scrambled screen image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the line and column parameters are beyond the 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upported by your video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: Border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Style      Lin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no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thin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thin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single horizontal,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double horizontal, singl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thick soli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light checkered thic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medium checkered thic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dark checkered thic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smiling 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reverse smiling 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he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     diam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       cl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       sp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      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       reverse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      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       reverse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       sinlge musical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double musical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s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      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       small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       medium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          small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+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OX 0 4 7 1 7 20 4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raw a single lined box on video page 0, white on re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ft at row 7, column 4 and the bottom right at row 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ing boxes can be created by using multiple VP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most recently issued VPBOX command will be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.  For example, the following sequence will create a blu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window with a black 'shadow' from 2 VPBOX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OX 0 0 0 0 5 20 20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BOX 0 1 7 1 6 21 21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VP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AND DIAGNOSTI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reasing number of computers in business and educ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are being interconnected through Local Area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N's) and Wide Area Networks (WAN's).  Alth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onnection offers many advantages, it also offer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, namely: data security concerns an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evel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rea network administrators prefer to keep users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d from the DOS command line.  All programs and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through established network menu system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the network administrator.  However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ecurity concerns occurs before a user is conn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 to the network.  Each workstation usually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nd perhaps even one or more floppy driv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hooses not to log into the network, they usually hav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whatever is stored on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security programs included in the Utility_Belt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keep casual observers away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se types of situtations.  Note that, as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ystem, it is far from being unbreakable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sufficient to keep out all casual snoop and scare of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many determined hack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s name implies, HANG will simply lockup the compu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cold reset (i.e. power off, then power on) to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[/Q;] {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ssage} is a text message to be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locked up.  It can be up to about 1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(although with the screen width limi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video modes, i.e. 80 columns, it will norm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ch less) and can contain any printabl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edded spaces are allowed, but leading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moved.  Uppercase and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are p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;       specifies the optional 'quiet' mode.  If /Q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an alarm tone will also be sound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/Q;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ckup the computer while displaying the message "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ckup the computer while displaying the message "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" on the screen and sounding an audio alarm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may be used as part of a network login procedur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Use your own standard login procedure o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Check for Logi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Exit normally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Otherwise, lo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Security Violation - Network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HA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will perform a software controlled re-boo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{message}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ssage} is a text message to be displayed on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booting.  It can be up to about 120 characters lo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hough with the screen width limitation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s, i.e. 80 columns, it will normally be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ss) and can contain any printabl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edded spaces are allowed, but leading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moved.  Uppercase and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are p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specifies the optional 'no wait' mode.  If /N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is immediate without displaying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Resetting the computer 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message "Resetting the computer ..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", then re-boot the computer after a shor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may be used as part of a network login procedur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Use your own standard login procedure o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Check for Logi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Exit normally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Otherwise, lo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Security Violation - Network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can also be used to change the system configur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ing multiple copies of the AUTOEXEC.BAT or CONFIG.SYS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d several different AUTOEXEC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s with different drivers, o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, etc., you could use a short batch file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one you wan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SELAUT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SELECT startup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tartup Options; WINDOWS; DOS;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 COPY correct files to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UTOEXEC.WIN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FIG.W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UTOEXEC.DOS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FIG.DOS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UTOEXEC.NET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FIG.NET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=== Reboot the using new AUTOEXEC and CONFI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Setting up system configuration ... Please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REBO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device drivers and configuration programs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modify the way the operating system interfac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Usually, things work OK, but when problems occu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t is often difficult to figure out who is saying w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.  When it comes to disk drives (floppy disks, hard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 both local, and shared network resources, WHATIS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the various components of the operating syst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o each othe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IS {logical_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{logical_drive} is the drive letter assigned to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physical and logical parameter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, as reported by the various DOS and BIOS routin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rameters are checked and reporte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otal number of floppy drives on system as re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equipment list word at 0040: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physical device number used by the BIOS disk interrupt 13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ype of device (i.e. 360k, 1.2 meg, hard disk, etc)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by the BIOS (usually from the CMOS RAM) an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from device drivers).  Normally these are the s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ay be different if a device driv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the device is local or remote (i.e. a network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the media is 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v1.1a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whether the device is 'shared' with another logic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a hard disk or network drive, the size of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on the command line, WHAT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