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Batch Menu Password System (B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4/2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 batch file and associate a password with i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access limitation to the .B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S when invoked as "PASSWORD /C" will request the nam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 and the password that you want to associate it.  It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.BAT file so make sure that you have either a copy or a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Also, make sure that you write down the password that you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Note, the passwords are case INsensitive - meaning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if you use capital letter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ssword is to limit user access only.  It does NOT affect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ology used at all.  In fact, if you only want to encrypt the 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specify a password at all.  In this event, when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file using the /C switch, just hit &lt;enter&gt; when it ask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to associate with the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BATCH FILE HAS BEEN ENCRYPTED, IT CAN NOT BE UN-ENCRYPTED.  When B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 encrypted file, it does it internally.  This means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y form of temporary .BAT file that it executes.  Once encryp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ys encrypted.  One note to mention, since the encrypted fil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s a data file after encryption rather than as a .BAT file, you ca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atever you'd like.  You do not have to stay with the .BAT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though it does make them easier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/C     This runs the encryption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ask you the name of the .BAT fil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name of the password to associat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myfile.bat   This runs the encrypted myfile.bat and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r for the password that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MAKE BACKUPS AND THEN TAKE THE BACKUPS OFF OF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type PASSWORD every time, you can rename the .EX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.  Put the .EXE somewhere in your PATH - it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s to be in the active directory.  It will not look for them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have PASSWORD in your C:\utils directory and run it from t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your D:\ directory working on .BA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&amp;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under DOS 5.0 and Norton 6.01 NDO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OUT OF ENVIRONMENT SPACE" error, edit your CONFIG.SYS.  You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ELL statement to give you a larger environment spa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C:\DOS\COMMAND.COM C:\DOS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:nnn is what actually alots your environment size and the /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is as the permanent command processor.  If you use Norton's NDO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C:\NORT60\NDOS.COM C:\NORT60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suming that your directory is C:\NORT60 - if it isn't, the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to the effect that the command processor can 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COMMAND.COM, 4DOS.COM or NDOS.COM resides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(for most users, COMMAND.COM is the answer).  The other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r COMSPEC statement points at the wrong directory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requires about 50K of memory when it is operating.  This am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depending upon the size of the .BAT file that it is processin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uch memory, write your .bat file such that it calls the lar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line with a "{" in front of it.  You could run an ambiguous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 in some obscure director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FO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BMPS will run the first 3 lines as usual, the last line will be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 and executed when the password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d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iced that some machines do NOT like the @ command in @ECH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that comes to mind runs DOS 5.0.  My development syste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5.0, but they run NDOS as the command interpreter and do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f you have a "BAD COMMAND OR FILE NAME" error pop up for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, check for the "@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g I have noticed are the mosquitoes.  They drive me nu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  04/2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"{" command to load the keyboard buffer upon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.EXE file.  Too many programs need the extra 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  04/2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S is a shareware product.  If you find that it is useful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use, please register it.  It is $10 per concurrently used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negotiable based on the number of PC's that will us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 to use the program after the 30 day trial period, you are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your site license and are essentially steal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your support can I continue to develop share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distributor, please feel free to distribute BMP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not charge more than $10 for the service and that you make i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only a distributor (a general note at the front of your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- I am sure that you already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s in American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I'd like to hear those as well.  I can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BS (as well as EXEC-PC and AV-SYN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:  Tim Ak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 for the unpleasa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CopyRight: 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PS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, 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