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helps to bridge a gap between the BATBOX and WRITE/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 of STEENBURGH's STUFF.  People have often ex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ire to create "dialog boxes" from within batch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hadowed box similar to that used by BATBOX.  BOX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is capability of creating a box on the scree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ubsequently be filled with text via a WRITE or INPU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BOX /Ln /Tn [/Hn /Wn /Yn /Cn /In /S[-|n] /?]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BOX textfile [/Cn] [/In] [/Xn] [/S-|/Sn] [/?]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Column location for leftmos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             Row location for topmost edge of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n             Height of box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idth of box in r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n             Style of box (one of nine styl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n             Background color of box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n             Foreground color of box bord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             Interior color of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n             Text display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-             Disable drop sha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n             Style of shadow (one of three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n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brief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T5 /L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ingle-line box, centered on screen, with top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row 5, column 20, in white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T10 /L30 /H4 /C79 /I4 /Y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double-line box 4 rows high, center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located in row 10, column 30.  Box is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 with a red inter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/L60 /T15 /H3 /W10 /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3 row-by-10-column single-line box, with top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row 15, column 60.  Box is white on bla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rop sha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hello.txt /X79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up to 20 lines of text from the file HELLO.TXT in a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entered on the screen.  Text is bright white on red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most column (/Ln) must be at least 1, and no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8.  The topmost row (/Tn) must be at least 1,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2 for a 25-line screen, 40 for a 43-line EG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or 47 for a 50-line VGA screen.  (These limits are i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to make room for a drop shadow.)  The box must also be a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wo rows "tall" (/Hn) and at least two columns "wide"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Wn)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ne box styles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ingle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Double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Double horizontal/single vertical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Single horizontal/double vertical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Thick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Medium edg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Shaded thick box (ASCII 17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Shaded thick box (ASCII 1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Shaded thick box (ASCII 1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s 7, 8, and 9 correspond to the three shadow sty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1 produces a shadow using ASCII 176, /S2 using ASCII 1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S3 using ASCII 178.  The default is /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llowing guide for foreground and background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n               Foreground  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               ==========      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                   Black   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Blue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Green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Cyan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Red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      Magenta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Brown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White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         Grey                     Black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    Light blue               Blu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Light green              Gree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        Light cyan               Cya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         Light red                Re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         Light magenta            Magenta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      Yellow                   Brow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         Bright white             Wh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dicates "blinking"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color value for the /C switch, multiply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value by 16 and add the foregrond value.  Use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s for text colors (/X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n values of 0 to 7 are valid for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(/In).  The box will be filled with spaces (ASCII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background color corresponding to that of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chart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are return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rmal exit, no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Invalid left column (/Ln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valid top row (/Tn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Invalid box height (/H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Invalid box width (/Wn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Invalid box color (/Cn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Invalid text color (/T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Invalid shadow style (/Sn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Invalid fill color (/In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Invalid text file nam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- Help screen displayed/no parameter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