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- Clock and task performing TSR (v2.1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 by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: less than 5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VECTORS ATTACHED: 09h, 1Ch, 21h, 22h, 6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A TSR to perform tasks at designated times.  Tas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erformed include displaying the current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date)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sounding and displaying an alarm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corner of the screen, booting th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ing keystrokes into the keystroke buffer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tasks (a sequence of keystrokes)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set time, each hour at a specified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hour, or after the computer has been i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is intended to used in a batch fil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tasks to be performed on an unatten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can be run anytime, with new task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asks to be performed, or old task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CLKTIMER /[a,b,c,d,i,r,w,x][u,a,d] [nn[:nn]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lash is interpreted as the start of another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on the command line; therefore every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with a slash.  The square brackets in the synt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denote optional parameters, and should not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arguments.  Recognized argumen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  Any unrecognized argument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help screen of information similar to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  Arguments can be concatenated upto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the command line (or a maximum of 25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arguments which must follow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are (case not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set alarm ti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for each of 24 hours per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rm will both chime and displa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; chime will end when the nex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user; message displayed fo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= se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for each of 24 hours per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will boot at the beginning of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hour specified; it is not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ever is happening (i.e. ignorant of an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= set clock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disable date display if it was previously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is in reverse video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set clock and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verride clock only display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set; display is in reverse vide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toggle chime for sounding the hour; if set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me at the beginning of each hour, the ch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abled; if the chime was disabled (default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et to chime at the beginning of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= set idle time (seconds)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le time count is reset for each key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; this task is aware of the use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 or interfere with any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set repeat time (minutes after the hour)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for the task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hour; this task is aware of the us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terrupt or interfere with any DO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k will be skipped if a DOS program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eginning of the minute specified (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for version 2.01s; not true for version 2.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display the current ta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= set time to wait until execu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increment (hours and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urrent time for the task to be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ask is aware of the used and will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interfere with any DOS program; t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ipped if a DOS program is activ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minut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set execute tim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for each of 24 hours per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ask is aware of the use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 or interfere with any DOS program;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kipped if a DOS program is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ning of the minute of the h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ary flags which must follow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harac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mark this task to be done only if a DO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unning at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= mark this task to be done at the specified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DOS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delete the task previously set for the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TIMER /a 12:00 'LUNCH TIME'     set an alarm for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noon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ssage LUN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TIMER /ad 12:00                 disab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eviously set for 12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t keep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ime is done in a 24 hour format fo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boot times and time to execute a task, and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separated by a colon ( : ); a zero will be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minutes is not specified.  For the repe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inutes after the hour) and the idle time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) only a single number is used.  Hour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[0..23], minutes and second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0..59].  A blank in the time specification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string or alarm display string are af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for the argument.  The string is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text delimited by quote marks ( '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s of special keystrokes.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ny decimal ASCII representation of a keystro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the carriage return or enter key is 013), or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which begins with the at sign ( @ ).  Scan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for accuracy, only inserted into the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extended keyboard scan codes can be us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recognized an extended keyboard.  Sinc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is manipulated directly, there can be a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e program is run, the ta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are loaded with the TSR vers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already loaded, then the arguments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sk settings of the TSR version of the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the memory resident data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defaults to a null string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alarm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boot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t boot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date and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 hour chime defaults to off (not s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time defaults to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IDLE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dler timer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time defaults to 00 minutes after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REPEAT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repeat time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   time defaults to 00:00 increment from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WAIT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t wait time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EXECUTE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execute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a 16:45 'Clean up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n alarm task for 4:45 pm to display  Clean 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b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boot the computer at 2:59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c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wo tasks, one to display the clock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 (this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display if previously set) and on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 chime (will be turned on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KTIMER is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display the date and ti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the hour chime (turn it on if previously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it off if previousl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monitor the idle statu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tart the program C:\IDLE after the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60 'C:\bat\idle.bat'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monitor the idle statu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tart the batch program C:\BAT\IDLE.B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has 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ru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start the program C:\REPEAT at 5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very hour (24 hours per day); task will b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ware (will be done even if a DOS program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current status and list of task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f CLKTIMER which is resident in memory (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w1:00 'wait_1hr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1 hr and 00 minu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will start the program WAIT_1HR (the DO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arch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x9:20 'at9_20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9:20 am will start the program AT9_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DOS PATH will be search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a /h /i120 /a12:00'LUNCH TIME' 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display date and time (date and ti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OS aware, and so will not display if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unning), toggle the hour chime, set a task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dle status and start the program C:\IDLE afte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of being idle, set an alarm tas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NCH TIME  at 12:00 (noon) and set a task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at 2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 DOS BIOS calls have been use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elp maintain compatibility with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mplementations.  The major exception is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ion o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formation is take directly from the BIO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program may not work correctly if your BI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PC-DOS convention for loca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information is obtained from DO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un, and then updated internally.  It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eap years, and varying number of days per month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from the command line will not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y CLK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written to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ely once each second.  If it scrolls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wait one second and it should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interrupt 66h is used to communic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running version of the program and the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emory.  This is an arbitrary choice,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registered version if you tell me whi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you desi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looks for itself only in low memory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commended that the program not be loaded hig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5.0 or simila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date and alarm information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40 or 80 column text modes (int 10h, modes 0-3 and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screen modes, all other functions (including ch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0: the boot feature and the chimes will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is running; there will be no screen displ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DOS window running; the function of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under Windows has not been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: Version 2.01 fixed timer jump error which caused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ed after each minute of the first hour of the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ime routine to get timer informa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data area instead of using 1Ah interrupt; move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o that it is executed only if DOS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specified in documentation).  31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2 fixed jump error caused by change to rep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ersion 2.01;  execute command now performs correc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the code was being skipped; also decrea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xecute strings by 1 so their size matche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3 fixed jump error causing alarm informa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when clock time or date informat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24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4 fixed problem with location of crt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as causing the computer to lock up if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to MDA mode.  23Oct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 added /w command to wait specified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from current time to stuff a command t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Oct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added the secondary U and A flag to sign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type whether they should be DOS unaware (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(A).  The default awareness level of each tas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pecified in version 2.xx.  Also added divi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ime displayed is correctly 18.2065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he format of the display and logic to show onl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 which are active.  Fixed problem with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task and boot tasks.  29Nov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The program described above has been tested with MS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SDOS 5.0, and when running under 4DOS and ND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hardware clones.  While it appea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ently as described, there is absolutely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ill do anything.  The author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loss or damages caused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No warranty, express or implied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, it's performance, or it's useful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rademarks mentione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Copyright 1992 by Roger 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encouraged to distribute this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l files contained in the archive o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istributed together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charge no more than a reasonable fee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, and clearly indicate that pay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e does NOT grant ownershi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valuate this program for up to 30 days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basis.  After 30 days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d use of this program.  The registration fee i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on a single computer (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), payable to the author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e requests in writing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stically, I don't expect to get rich from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will get you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without the registration encouragement blur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sten to and attempt to incorporat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.  If your suggestion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ree copy of the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omments a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lett MI 4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 have a CompuServe and a Prodigy account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them on a regular basis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ments by electronic mail, sent them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       BROOK@MAILBOX.AGE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net          BROOK@MSUE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v3.0  ($1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ype Required:  5-1/4" (360K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-1/2" (720K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/Money Order No.__________ enclosed for $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1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2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PHONE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PHONE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lett  MI  4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