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SLEFT - Days left until a certain date    Version 1.1             07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LEFT will allow you to determine the number of days left unti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You can simply have this number displayed on the screen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an environment variable for further use in batch fi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"CNTDOW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aysleft &lt;date&gt; &lt;file&gt; [/P /N /W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&gt; - Date in format 06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 - Name of file containing tex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Clear screen before displa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- Pause and wait for &lt;return&gt; after displa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secs - Wait "secs" seconds after displaying fil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&gt; may contain any number of lines, and they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except that any %d will be replaced with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c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PLE.TXT" is a simple sample text file for use as input to day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NTDOWN.BAT" is a more complex use for day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LEFT is shareware. If you use and like DAYSLEFT, please se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($5 suggested), or a disk full of your favorit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omments and suggestions are always welcome. And if you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unique use for this program, I'd love to hear about it!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Io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MA 01109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5146,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: FRBN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Internet: 75146.31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: NQ1C @ W1NY.#WMA.M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413/736-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0-700-707-7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