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;  a program to determine the day of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command line based upon the results of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upplied targ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e G. Anderson                                          Dec. 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M [target date] [command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[target date] is a number between 1 and 3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and line] is a command line to execute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OM 31 "dir a: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Quotation marks are required for the command lin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mand line arguements.  In the above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of the month matches the current day of the month, i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31st day of the month, the command lin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 Absolutely No Rights Reser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ies are giv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above just about covers it.  This one literally took m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I use it to execute certain routines from batch file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.  The only caveat is that using the 29th, 30th or 3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arget dates means that the command line to be execute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very mon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e G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2/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hane.anderson@f819.n102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