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n't Run          Version 1.0     (c) Copyright 1992, Paradig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tRun.exe is a small utility to help control program load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 If there is a program that you do not want to ru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 than this utility can help.  DontRun allows you to te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by pressing &lt;Y&gt; during a delay time.  If you don't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lay time, DontRun does not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DontRun, simply type -  DontRun &lt;delay&gt;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delay&gt; is the # of seconds wait before running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DontRun 5 WIN - If you press &lt;Y&gt; in 5 seconds, Windows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tRun is NOT public domain.  If you wish to use DontRun on your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7 day test period, you must register the software. 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home/notebook PCs, you may register once, PROVID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an not be run on more than 1 PC at any time.  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diskettes will have access to updates posted on CIS.  Sit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ho purchase a diskette will have their company name display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xecuted.  All diskette purchasers will reciev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display the TRIAL ONL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aking to the time to review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         Description               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          1-5 Registrations         $5.00 each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          6-20 Registrations        $4.00 each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          Site License for 20+    $105.00 each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          Diskette                $  2.50 each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Subtotal    _______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 Sales Tax (4.5%)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/FAX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D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digm Software                Voice: (703) 450-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 South Filbert Court          FAX:   (703) 450-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ling, VA 22170-47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