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Run          Version 1.0     (c) Copyright 1992, Paradig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un.exe is a small utility to help control program loa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 If there is a program that you want to ru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t always, than this utility can help.  DoRun allow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program to run and a delay time in seconds to allow you to pres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oRun, simply type -  DoRun &lt;delay&gt;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elay&gt; is the # of seconds to pause before running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oRun 5 win - After 5 seconds, DoRun will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un is NOT public domain.  If you wish to use DoRun o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7 day test period, you must register the software. 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home/notebook PCs, you may register once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not be run on more than 1 PC at any time.  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diskettes will have access to updates posted on CIS.  Sit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purchase a diskette will have their company nam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ecuted.  All diskette purchasers will recie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display the TRIAL ON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aking to the time to review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        Description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1-5 Registrations         $5.0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6-20 Registrations        $4.0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Site License for 20+    $105.0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Diskette                $  2.5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Subtotal    _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 Sales Tax (4.5%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FAX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gm Software                Voice: 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 South Filbert Court          FAX:   (703) 450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ling, VA 22170-47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