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R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David Ro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ced into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uly 20th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Domain means that you don't have to pay me or an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for the use of this program.  It belongs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ay have to pay someone to make you a copy if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tting it by mail-order, but that's not the same th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- What does this program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- It allows a MESSAGE to scroll in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- Why is it different?  Why should you c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- Probably because this is Public Domain and anyon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a copy to use and NO-ONE has to pay anybody for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- Seriously...why is it differ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- Being FREE to use is important where you want a l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eople to have the ability and yet the company bud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esn't allow for 100 copies of a $5 or $10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00 copies of a $10 program to use in Batch files is $1000, ouch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..but, One hundred free programs still costs the same....$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ally, using DRSCROLL.EXE is as easy as typing &gt;DR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it!   Go ahead.... you'll get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your own message, such as EAT AT JO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it!  Place your message after the program name DRSCROLL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r command line says this: &gt;DRSCROLL EAT AT JOE'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 advise that you put some dots after the message so it looks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that you know how to use your own message, try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SCROLL /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get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does DRSCROLL 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see some switches to use if you want to get f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 limiting the Window of the message to 10 chrs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make the message show up in a small window of 10 chrs wid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you have to do is put /W10 after the messag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DRSCROLL EAT AT JOE'S..../W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other switches that you can try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 sets the row and /C sets the column in case you want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ssage wherever you want on the screen.  Centering'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t the message at Row 12, Column 55, this is what you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DRSCROLL EAT AT JOE'S..../W10 /R12 /C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ke the display speedy, fast, varoom-like, change the De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 small number of seconds like 0.04  The switch is /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DRSCROLL EAT AT JOE'S..../W10 /R12 /C35 /D0.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, if you want the message to wake-up the person looking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, tell DRSCROLL the FREQUENCY that you want to hear.  A n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cy is about 1000 Hz and this can be done with: /F1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we have (using all five switches... you fancy person, you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DRSCROLL EAT AT JOE'S..../W10 /R12 /C35 /D0.04 /F1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h, yeah, the switches don't have to be in any particular or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y can touch each other, too.  Therefo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DRSCROLL EAT AT JOE'S..../C35/F1000/R12/W10 /D0.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work the same w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's all that it does...  Ain't no more.  If you want some m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 done for free, write me with ideas.  If you want a re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add a SASE.  If you send me "lunch money",  I'll write you 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ank you....using my own postage stamps.  No jok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, PUBLIC DOMAIN means you don't have to pay me a d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in't gonna put you on a "guilt trip" - no sirr-ree...Enjo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vid Roper, 201 Winding Brook Drive, Garner NC 275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eof------------------------------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