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,1992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VER.EXE Version 1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program to determine what version of DOS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n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DOSVER [n.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.n]           optional version to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               returns an errorlevel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of DOS currently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 3.3           checks to see if DOS version 3.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higher, is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VER returns two possible errorlevels, based on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porting the DOS version or checking for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ntered without parameters, DOSVER returns an err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according to the chart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Version                Errorlevel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                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00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01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3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0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ntered with a version number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VER returns the following errorlevel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                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        Loaded DOS highe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        Loaded DOS sam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            Loaded DOS lower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VER also prints a brief screen message stating the DO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n use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Steenburgh.  You are encouraged to distribute thes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RV:     Checks disk drive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20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  For those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with Tay-Jee Software, we offer a $5 cash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 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