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BATCH LANGUAGE-PLUS 4.07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 site license?  A  site license 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one person to legally use one copy of a program 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one  computer  at a  time.  Site  licenses  are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 pers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needs  to use a product but does  not  nee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 or  disks.  Site  licensing 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 agencies, etc., to equip their personnel with 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 it works:  the  company  purchasing 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(the  licensee)  provides a single  point  of  conta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 and 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"master" of  the disk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w much you save per user.  For example, if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25  users,  your cost will be 25  times $45.15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128.75  which  saves  you $846.25  off  the  cost  of  2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s.  The larger the site license you buy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     Price per      Discount   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ers        User        Percentage*       per Us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-49          45.15         42%             3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-99          37.00         53%      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-199        24.20         69%             5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200        Please contact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site  license,  please  call 800/634-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will be  mailed or FAXed to your organization. Due 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aints we are not able to provide  a  copy  here.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rdered by phone or fax, or by P.O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iscount reflects savings over buying individual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to the maximum  number of  users  allowed 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greement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