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 utility for detecting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error level 1 if no EMS is present,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eff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error level 0 if EM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little utility to avoid wasting time trying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 memory  adjustments  to Desqview tasks, resulting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ting that I set up DV to run only under EMS.  Wha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in the DV environment, is that you log in, select a 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n  DV returns a message indicating inadequate memory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nd maybe 30 minutes fiddling with memory  reallo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 suddenly,  it  hits  you: You should activat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to expanded memory in your CONFIG.SYS  file!   30 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s not important for regular users of Desqview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gular user will probably always keep his machin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EMS available.  But it is liable to  victimise 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of  Desqview,  who  prefer  to  deactivate EMS enti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computer  operations  (because  of  the  sacrifice  in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which EMS conversions invol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.EXE solves this  problem.   As  illustration,  I  sugg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batch file, called DV.BAT, to run XD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MS returns an error level of 1 if EMS is not detec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file  simply  returns  the  user  back to DOS.  En pas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.EXE will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Error: No EMS memor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.  On the other hand,  if  EMS.EXE  does  detect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he batch file simply proceeds to loa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bviously other uses for EMS.EX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SHAREWARE NOTI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: if you think it's a worthy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personal  software,  you  should  make a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  In return for your  contribution  you  will 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mentioned in the list below, including any current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urchase a money order from your bank in the amount of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de out to Bob Eyer and send with your return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Bloor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onto, Canada M6H 1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ention in your accompanying note whether you wish 5.2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ette format,  and  state  the  name  in  which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-only  utilities  to  be 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end 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iries may be placed by writing  directly  to  the  author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plex at Compuserve [73230,26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,  Bob  Eyer,  guarantees the physic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vering the points  above,  and  will  replace  f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, if it is received defective.  However, in no case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be  responsible for any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ason.  In no event does the  author's  liability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 exceed  the  price  paid  for  the  buyer's or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  The  perso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ftware 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PROGRAMS YOU WILL RECEIVE FREE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of the programs in the following list have not been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, and those which have been posted previously  are 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osted in new updates, except in ra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programs  are  registered-only, which mean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post copies on bulletin boards.  Some of these hav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 been  posted  at  all, and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ew since last public post are indicated with a  + 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 marked by double asterisk have never been pos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  all  file-processing  programs  take  full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logic, including DOS  shortcuts,  keeping  keystrok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size  in  compressed form for all of below, including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3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ASCII graphing program.   Especially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 graphic  updates  on stock-market activity in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ng environments, in which it is essential that the user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 graph  immediately,  with  points  of  the  graph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 with  the  numerical  and other text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oints represent (a feat  impractical  in  Lotus 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be used with SETV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rive columnar drive report, with fairly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your  machine  including  communications,   important  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  BIOS,   memory,   processor   and   coprocessor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, networking, and so on, all in one  single 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 version   doubles   the   amount   of  information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 and displays the information in columna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 the drive report, adds an environment usage readou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ew P parameter to pause the PRINT multiplexer, 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feed  data  to  your  printer.  (DOS PRINT lacks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seven VGA text video modes.  Enables Multisync or VG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use  of seven major video text modes at DOS leve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 and  most flexible TSR alarm program with clock option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locking and a full range of options.  7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-function fixed point TSR calculator with  formatted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cientific  notation  for  direct  paste  to  text.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or.  Four mode groups.  About 1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floating point calculator with formatted displays  and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 to  text.   18  functions,  and an accumulation area.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modes.  Number formatting.  CAF is the most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 in  the  business,  for  its  size.   27K  of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for DOS PAUSE, allows specification of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rget [&lt;=] time,  as  well  as  what  key  to  use  for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ion.  User triggering of error level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file  mover.   Preserves  date/time/attribute  stam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.  Allows moving Read Only and  Hidden  files,  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 in  SHAREd  mode  for  network  users.   Wildcards.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or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splitter which, for the first time, offers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event  the  split  from resulting in split mess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text  blocks.   Works  with  DIV  and  REV,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 possible  to  apply  any  set  of  operations,  say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a batch file, to every file in an ASCII lis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specify the path information for each file. 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of DOS 3.0-3.2 who would like batch  file  control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offered   in   the  more  advanced  DOS  versions. 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of batch file output, unlike DOS 4/5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shell, protects  your  system  from  keyboard 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ANSI codes read in remote message areas. 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OS colour scheme, but requires use of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sation  of  FGREP-type programs to include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tring defines a block in most kinds of  blockable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 handles  almost  any  kind.  Returns blocks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up to 64 different strings from large ASCII files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tracting messages or extended file descriptions co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strings without manual cut and paste.  Can prepa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  every   block   EXCEPT   the   ones   sele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   See REV in short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and combines wildcard text files  in  specified  order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file  found  in  that order.  Primarily for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um and error involved in accumulating message files  in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or  easy  reference.  Essential for systematic foll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rrespondenc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very lengthy columns of numbers found in ASCII text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counts  in BBS listings without manual data entry.  (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ndling the addition of up to 1 billion numbers in on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  similar   items  in  formatted  ASCII  lists,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is based on a fixed string field found at on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each  line of text, and all lines have been previously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 the  contents  of  that  string  field.   Perfec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  utility   for  Baker's  Q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s  a  file  list,  like  a BBS listing, to the act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anywhere in the BBS's download path.  Operates  in  FA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mode, depending on your safety requirements.  Can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 through a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 files,  even if set to read only status, from anywh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ownload path to a given location.  Operates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sts, like directories or BBS listings.   Can  be 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 through a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ses keystrokes and keystroke error on  renaming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or  time  info  or speci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 - Advanced replacement for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NT  - Very fast linecounter;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T  - Element sorter.  User specified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YME  - Program execution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  - Attribute file/directory/date/time  file  changer/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BRO  - Compuserve Browse converter.  Old/new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  - Reverses order of blocks of text (messag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  - Toggles modem DT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  - Toggles R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FIX  - Fix cursor to normal, block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L    - Converts number to error level,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    - Gives wildcard support to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   - Fast single-level swe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F  - Floppy disk status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