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_AGE  Ver 1.0   Copyright  1992  Duane McG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AGE reports the age of a file.  The age of the file is return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code which can be interpreted by the IF ERRORLEVEL stateme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to 100     Age of file i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 to 254     Age of file in mon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  AGE = ErrorCode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AGE [d:][path]filespec [/s] [/n] [/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:   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:   If filespec includes a wildcard, report age of newe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efault reports age of oldest match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a:   Report age only if the file's archive attribute is se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AGE can serve as the basis of a simple remind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in my household, I want to be sure that I enter spe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aging Your Money" daily, I want to be sure to write to my mother wee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nt to be sure to do system backups monthly.  FILE_AGE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'm meeting my goals, by checking on the age of appropria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en I last took care of my money in "Managing Your Mone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sue the following commands from my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AGE C:\MYM8\DATA\BUDGET.D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7 GOTO MY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3 GOTO MY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DONE_M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Y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CHO Its been three or more days since you used MANAGING YOU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Think about it! Is it time to do it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Y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It's been a week since you've touched MANAGING YOUR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You need to take care of your mone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MY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NE_M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me to backup my word processing files, I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AGE C:\WP\DOCS\*.* 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4 GOTO WP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DONE_W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P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It's been more than 2 weeks since you've backed up W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NE_W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AGE is distributed as shareware by the author.  Distribute FILE_AGE fre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nd appreciate FILE_AGE please send $2.00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ane Mc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9 North 20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n Fork, UT 8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$2?  You get the cheapest software you can find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you get on Duane McGuire's list of upright, appreciative, stal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rs.  If you include a self-addressed, stamped envelop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an official FILE_AGE LICENSE.  Then you can reall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ight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AG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AGE was created because I needed a utility that would notify 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related events.  I couldn't find another utility that woul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nd quickly.  FILE_AGE was written in assembler for rapid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put FILE_AGE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Duane McGu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