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,  Abri Technologies, Inc., HC 62 Box 100K,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Ŀ    �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Ĵ       �o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Ĵ   �   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was written under the shareware concept. Try it f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. If you find it useful please register. File REGIS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s make it possible for authors to continue giving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hildren the benefits of the shareware concept. "Don't sta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se that lays the golden eg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egister you will receive all updates, latest corre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upport for a minimum of three months. And as a bonu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several unique DOS utiliti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BAT registration is only $5 per utility (+1 s/h) or $2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read the shareware agreement near end of thi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/Ordering form in file REGISTER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other software available from 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INTRODUCTION: (Version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BATCH is a collection of several handy and well writte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for professional batch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COMPUT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uses little memory and should run on any DOS 2.1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HDBAT.DOC     REGISTER  FILE_ID.DIZ   TOU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EXE  PRINTAT.EXE   ECH.EXE   TIMETONE.EXE  INPU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install the software in any directory on your disk.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in the DOS path. For example you can install the softw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:\HANDYDOS directory of your hard drive which you hav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your editor or word processor to place the Handy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S path statement of the AUTOEXEC.BAT file. The lin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:\DOS;C:\HANDY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DESCRIPTION OF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programs will give USAGE summary inform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switch, as is common fo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The HDBATC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ies will give you a relief from programming in C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languages to achieve many tasks with simpl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DOS 5 still does not facilitate direct bat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EXE fixes this problem. It is more powerful than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, having the capability to select function keys and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in desired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INPUT [/CF] string1 string2 string3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gets keyboard input and returns to DOS the number (#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string matching the input (i.e. returns 1 if strin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the keyboard input, 2 if string2, etc.). A zero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ch is found. The number returned is called the errorlevel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lly not an error here. Upper/lower case characte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witch F is used, only one character is accepted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then compared to only the first character of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/F is a good substitute for the dos PAUSE comman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interrupt with 'Press any key to continue ...' or add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&gt;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witch C is used INPUT "hides" the cursor until afte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tring is entered. This is handy for display screen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the cursor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or /C or /CF or /FC are all acceptable but not "/F /C" or "/C /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ase the second one will be regarded as one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lso recognizes function keys with the F switch.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making professional batch menu programs.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dicated by preceding it with the \ slash and it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/F A C \F4 D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variations of function keys are allowed. Acceptable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1 \F2 \F3 \F4 \F5 \F6 \F7 \F8 \F9 \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sc \Home \End \PgUp \PgDn \Ins \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ft \Right \Dn \Up  (for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  E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similar to the DOS echo but does not add a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 - i.e. it does not move the cursor to next li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n batch menu programs when you want the cursor to stay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ques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tring has spaces ECH will reduce all spac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If you wish an exact string echo use quotation mark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str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 "Do you wish to make a selection?      (y/n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more professional results in your batch files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cho" or "ech" now you can use the PRINTAT utility. It c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at any position of the screen and optionally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here using different colour or monochrom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background/foreground colour text, blinking or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tex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PRINTAT [/Cbfmm] row col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(0 to 24) and col (0 to 79) are the row and colum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will be positioned, [message] is the optional text, and /Cbf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tional attribute setting fo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ttribute switch has two forms. The /Cfb will set the fb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ardless of the video mode, whereas the /Cfbmm form will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b text attribute for colour video mode and mm text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ochrome video modes depending on the video card and m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ialable text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CODES bf -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 (background colou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black  4 red      8 black/blink   C red/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blue   5 magenta  9 blue/blink    D magenta/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green  6 brown    A green/blink   E yellow/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cyan   7 white    B cyan/blink    F white/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 (foreground colou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black  4 red      8 gray          C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blue   5 magenta  9 light blue    D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green  6 brown    A light green   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cyan   7 white    B light cyan    F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OCHROME CODES - for mm substitu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invisible (black/black)    77 invisible (white/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underline                  81 underline/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 normal                     87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 high-intensity/underline   89 high-intensity/underline/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 high-intensity             8F high-intensity/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reverse-video              F0 reverse-video/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above codes can be listed with the /c switch by the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ies VMODE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NTAT /Cca70 15 43 Enter Selection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int the message "Enter selection..." starting at row 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43 in reverse video for monochrome monitor mode and with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and blinking white characters for colour mon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NTAT /C70 15 43 Enter Selection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similar position results but will use text attribut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the video display happens to be - ok for personal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ways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NTAT 15 43" simply positions the cursor at 15 43 scre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ccasions in batch programs it is desirable to have a time de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to view a screen message. Also, sometimes it is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ert them of a program event with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TONE incorporates both time delay and warning ton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We have gone a step further and incorporate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musical notes, with adjustable time delays between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 of notes - why not have some fun too! The default tim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e duration is .25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TIMETONE [-DELAY].. [TONE(S)].. [duration].. [\] [/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 negative number denotes the time delay, any other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 duration, the \ indicates lowering by one octave and / on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, and the tones (notes) are denoted by letters C D E F G 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#" after a tone letter denotes a sharp and "-" denotes a 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METONE -4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nerate a time delay of 4.5 seconds before handing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batch program step (it will just sit there for 4.5 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IMETONE C"       will sound a .25 sec tone (middle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IMETONE -.5 .5 C D E F G / -.1 .2 C D E- F# 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t the time delay between tones and the tone duration to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and play notes C D E F G. It will then raise by one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delay and duration to .1 sec and .2 sec and play notes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lat Fsharp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own above all the parts should be separated by space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which can be lumped together. The last example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IMETONE -.5 .5 CDEFG / -.1 .2 CDE-F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will give your batch programs a professional look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ny window size with or w/o borders at any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xcellent for batch menuing and creating pull-down 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programs. Some text mode "animation" is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1:     WINDOW char attrib top bot le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WINDOW * -1 5 20 10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will draw a window on the screen with the "*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s, using current screen attribute for "attrib", wit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ing from screen line 5 down to 20 and from column 10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69 on the right. (Screen lines number from 0 to 24 and colum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o 7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racter can be used for "char", even a space (use "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not type some characters like �, just use it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(186 in this case) and precede it with a backslash -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\186 -1 5 20 10 69. Check the ASCII "code-page tabl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S manual for character listings. Or you can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fferent \number values (max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attrib" determines the attribute (colour, blinking, etc.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You can view the attributes with the "PRINTAT /C" comman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current attributes of the screen use -1. When attrib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form "bfmm", the automatic selection of attributes appli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in PRINTAT. For example "WINDOW * 1f70 5 20 10 69"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video for monochrome video modes and a blu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characters for colour video text modes - very usefu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 may be used on differen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2:   WINDOW /SFileName top bot le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WINDOW /SC:\TEMP\WINDOW1.IMG 5 20 10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ave the window you generated previously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MP\XXXYYY.BAK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3:   WINDOW /R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WINDOW /RWINDOW1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store the window image saved in the file WINDOW1.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a good idea to use .BAK extensions for temporary window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That way, if they pile up on your disc, you can easily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up with BAK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nerate desired menu screens of your choice wit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(or word processor in ascii mode) and save the imag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utility. A batch file "SAVE.BAT" to save such a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screen display use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/S%2 0 24 0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dited your desired screen display in file DISPL.T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ave it into (for example) WINDOW10.IMG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DISPL.TXT WINDOW10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1 General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example of batch file programming is the included TOUR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5 Note: When you register you may request the complete HandyDOS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. It includes the above software. It has DOS utilities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/DISK HANDLING (moving/ deleting file(s) &amp; directories, a WYSIWY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ib utility); professional BATCH PROGRAMMING (function keys,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, cursor pos., colour, sound); a fast stay-in-dos MENU SYSTE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versatile VIDEO &amp; CURSOR setting/checking utility. A good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included. Registration is $25 for the entir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Custom 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r your company have specific custom programming nee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/software interaction, please drop a note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n: Paul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 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ave a message at CompuServe 72345,16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ND SHAREWARE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of HDBAT must accept this disclaimer of warranty: HDB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lied as is.  The author disclaims all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HDB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DBAT is "shareware software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do not give it away altered or as part of another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entive for programmers to continue to develop new produc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is program useful and find that you are using HDB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 to use HDBAT after a reasonabl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the registration payment to Abri Technologies. 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 will license one copy for use on any one computer at any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treat this software just like a book.  An exampl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may be used by any number of people and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d from one computer location to another, so long as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ility of it being used at one location while it's being u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. Just as a book is not read by two different pers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users of HDBAT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DBAT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License arrangements may be made by contacting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encouraged to pass a copy of HDBAT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at they can use it.  All registered users will receiv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test version of HDBAT and software support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months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ration and software ordering view the 'REGISTER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