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HDBAT batch utiliti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I N F O R M A T I O N    F O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V E N D O R S    A N 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B B S    S Y S O P 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CR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04) 947-7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sociation of Shareware Professionals -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contains shareware description and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endors, BBS sysops and othe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: HDBA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: IBM PC, MS-DOS 2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Abri Technologies, Inc. (Compuserve # 72345,16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6  (1992-10-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benefits: Latest update &amp; minimum 3 month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: HDBAT.EXE in IBMSYS forum LIB 1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size: 5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ve professional DOS batch utilities. WINDOW generates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windows, pop-up displays, saves and restores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AT positions cursor and prints message with differe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ributes. INPUT accepts line input or single keystrokes.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 select function keys and turn cursor on/off. TIME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ates time delays, tones/beeps and even musical tunes. 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ements dos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orter Description for CD-ROM, etc.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fessional batch utility set for pop-up windows,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, menu selection, function keys, timedelays, tones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 package file list can be found near beginning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DBAT.DOC. The software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nd documentation files - CANNOT be modified in any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additions to the package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batch files used by many shareware disk vendo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 - note that the software comes with an INSTALL.B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price or other compensation may be charged for this softwar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endor distribution fee may be charged, as long as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the leser of the software registration or US$8.00 in U.S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(or US$12.00 interna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tributors must make the shareware idea clear to the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CANNOT be sold as part of some other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.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ing offer, without a written agreement from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vendors, BBS's, computer clubs, CD-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of-the-Months distributors are advised to contact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 for the latest software version i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atest date is more than 6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