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DT - Log Date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logdt char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_string contains any data and meta-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ta-characters are substituted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Y Year            1980 - 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M Month             01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D Day               01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W Weekday         var.string, max. 1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H Hours             00 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T minuTes           00 -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S Seconds           00 -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N Newline         prints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V Verbose month    var.string, max. 9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and lower case are both accepted. Note that LOG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int automatically a new line after 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allowing you to append more data to the 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DT Today is &amp;w, &amp;v &amp;d, &amp;y.&amp;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 is Sunday, April 26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LOGDT at the DOS prompt will display the abov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DT was developed to make batch more inform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attended batch execution can be traced bac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the appropriate LOGDT commands into you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DT Start of PROG1 on &amp;d-&amp;v-&amp;y  at &amp;h:&amp;t&amp;n&gt;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DT End   of PROG1 on &amp;d-&amp;v-&amp;y  at &amp;h:&amp;t&amp;n&gt;&gt;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DT Start of PROG2 on &amp;d-&amp;v-&amp;y  at &amp;h:&amp;t&amp;n&gt;&gt;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DT End   of PROG2 on &amp;d-&amp;v-&amp;y  at &amp;h:&amp;t&amp;n&gt;&gt;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