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LOGO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1.0 is a small utility that computer consul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may find genuinely useful.  Logo is a small 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that can have your name or your compan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it and can be added into the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message will be displayed on the computer mon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ing!  The message has a very nice exploding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locates itself in the upper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, waits 3 seconds, and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comes with 2 files.  The LOGO.EXE fil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that is placed into the AUTOEXEC.BAT 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machine in booting, and the LOGO_MOD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patches the LOGO.EXE file for your perso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_MOD.EXE file is ONLY required to imbed your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.EXE file, and is not needed after that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entered before it is placed into the LOGO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enter it in the LOGO_MOD inpu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key without any text, the SHAREWAR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ack into th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you would place the LOGO.EX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path, and the reference to L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fter the path statement an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.  LOGO.EXE will clear the screen,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, and then continue to the nex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LOGO.EXE is not a TSR program, so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completely removes itself from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is a SHAREWARE product, and as such is not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free use of LOGO 1.0 up until the date of Augus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at which time LOGO will no-longer function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the registration fee of $12.00 for a LOG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pire.  Of course you can always register earl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$20 registration fee, you can also reques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izes or screen placements, and more display lin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ine displays (any length up to 70 characters) will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with an included LOGO_MOD file.  2 lines or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ded and permanent unless you have a good hex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as to the colors you desire.  I will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hat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compiled and distributed on February 29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34A Van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l Cajon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619) 440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