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MAKENAME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Name is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Line (514) 345-9578  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concept: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and coding: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: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: Kevi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services: L.Wilson, Z.K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Name writes a batch file (named SETNAME.BAT) that uses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OS environment variable to  an 8-character string  which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  This can then be CALLed by a batch fi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string for some purpose (usually as part of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YOU NEED MAKENAME --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want to  create a batch file that you will run  once in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create  a data file,  but since each file it creates is essen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version of the same data, you want to keep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ual way is to code the batch file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NEWDATA.BAT"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DATA                                    Run a program to mak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DATA %1                              Rename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then call up this batch file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DATA FILE000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, you are using the variable %1 to represent a uniqu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with  this approach  is that you have to keep track of the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directory.   It would be nice to have a program that would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nique file name based on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precisely what MAKENAME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(MAKENAME.EXE) should be placed in your DOS PATH. 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of the 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Directs your attentions to MAKENA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DOC  Documentation  How to use the MakeName utility (this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erms for sharing this software with othe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EXE  Program       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1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2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       FRM  Form/Envelope  To register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writes  a short batch file  (named SETNAME.BAT) that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SET command to set a variable according to the date and time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use this in your batch file, after 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is eight characters long.  It use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 YMDHH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1230405K  (Created 1991/02/03, a little after 04: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NP1631P  (Created 1992/11/23 [November 23 '92] just after 4:31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       Y ------- Year     The last digit (0 to 9); example: 1993 i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------ Month    The month number (1 to 9) or OND (Oct, Nov, D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------ Day      The day of the month (1 to 9, A to 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------ Hour     Hour of the day; example: 6 PM is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------ Minute   Minute of the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------ Second   Second (0 to 9, A to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value changes every  two seconds,  rather than every secon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used for  Day  and  Second  never  include  I or O,  as these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 with the digit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al examples, you can run the sample batch file EXAMPLE1.BA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s a series of variables.   This batch file is described in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Sample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AKE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MAKENAM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varname [tim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varname" parameter is required (not optional).   The "time?" parame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  If both parameters are omitted,  the program displays a scree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izes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name   This is the name of the  DOS enviroment variable  to be  SET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SETNAM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?     (Optional)  Set this parameters to N if you don't want the time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variable set.  In such case,  the variable will be only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 and represent the year, month and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two seconds or less apart will be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precisely ten years apart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the MakeNa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 MYVAR  to a string representing  the date and time.   After CA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AME batch file, the variable %MYVAR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FIL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MYFILE to a string representing the date only. After CALLing the SE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the variable %MYFILE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uccess or failure  of the MakeName command  can be tested within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y using IF ERROR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MakeName worked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An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contains two sample batch files.  Copies of these batch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MAKENAME package, as EXAMPLE1.BAT and EXAMP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demonstrates the use of MAK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1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GAIN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XYZ  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Variable XYZ is set to %XYZ%           Demonst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ess Ctrl-C to quit                   Tell user how to escape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                                      Wait for a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AGAIN                                  Loop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backs up your current directory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2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-a %MYVAR%.ZIP *.*                    Save everything in a ZIP fil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%MYVAR%.ZIP A:                         Copy the ZIP file to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%MYVAR%.ZIP                             Erase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A:                                      Show what's 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KZIP is an excellent  file compression  program  created  by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KWARE, Inc. 7545 N. Port Washington Rd,. Glendale, Wisconsin 53217 US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is the  freeware program  LHA,  which is  available 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 (514-345-8654,  up to 9600 bps,  downloads permitted o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 is the growing movement of  "Try Before You Buy" software:   we 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out our program, and if you like it, you 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gistering,  you make it possible for us to create new versions -- we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2 years of free registrations.   You also make it  econom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us to create specialized programs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keeps our costs low, and that means  lower prices for you. 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we trust you,  and we expect you  will  pay for what you use.  (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the authors do have a legal right to receive pay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d you receive shareware from  somebody besides  the author?   In most cas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did  not  receive  a single penny -- even if you paid for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is paid ONLY if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upport shareware by passing around unregistered copies of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ike, and by registering the programs you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text file  MN.FRM  for 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REGISTRATION:  Standard registrations are processed  by mail.   Re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by  cheque or money order,  U.S. or Canadian funds,  draw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.S. or Canadian bank.  The text file MN.FRM contain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ON COMPUSERVE:  To register on CompuServe, GO SWREG.   Your reg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tion number is sent to you via email, usually on the same day you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gistration of MakeName on CompuServe is available only after Nov. 27,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ORDERS:   We  accept  purchase orders  from  Fortune  500  compan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vernment  offices  (municipal,  state,  provincial,  national),  nationall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seminated  print, radio or television media,  and  major educational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-CARDS:  The  low price  of  this  program  makes it  impossible  for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cess  credit card orders.   If you require fast turn-around,  we sug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use our Instant Registration Service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PROVISIONS:   Registered  owners  receive  a disk 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latest version  of the program, plus bonus software,  plus 30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ial-in  (voice or modem)  phone support,  plus a 25% discount on upgra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a registration number that will allow you to  automatically  registe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hareware versions we issue for two years after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T REGISTRATION SERVICE:   When you order using our  Instan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,  we will phone you as soon as we receive your order  to give you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.   This number can be used to register any  new 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f this program for two years.   Instant Registration  is offered only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s  paid  by  purchase order  (if qualified)  or  money  order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ified cheque.  This service is available in North Americ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:  Source code may be purchased for personal and in-house us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be a licensed owner to purchase the source code. Source code may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icensed for use in your own commercial product -- call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USTOMIZATION:  We can customize to  your requirements. 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erformed at our standard  contract rate of  $35/hr,  but this rat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, based upon the applicability of your modification to othe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UPPORT:  Dial-in  support  covers  the  product  itself; 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 instruction in DOS or program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