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ESSAGE-A-DA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-A-DAY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MESSAGE-A-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A-DAY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SSAGE-A-DAY and continue to use</w:t>
      </w:r>
    </w:p>
    <w:p>
      <w:pPr>
        <w:pStyle w:val="PreformattedText"/>
        <w:bidi w:val="0"/>
        <w:jc w:val="left"/>
        <w:rPr/>
      </w:pPr>
      <w:r>
        <w:rPr/>
        <w:t>MESSAGE-A-DAY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4.95 to Sensation Software.  The $14.95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SSAGE-A-DAY must register and pay for their</w:t>
      </w:r>
    </w:p>
    <w:p>
      <w:pPr>
        <w:pStyle w:val="PreformattedText"/>
        <w:bidi w:val="0"/>
        <w:jc w:val="left"/>
        <w:rPr/>
      </w:pPr>
      <w:r>
        <w:rPr/>
        <w:t>copies of MESSAGE-A-DAY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Sens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SSAGE-A-DAY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ensation Software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SSAGE-A-DAY immediately (However Sensation Software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SSAGE-A-DA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SSAGE-A-DAY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MESSAGE-A-DAY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s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846 Pavo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Beach,  CA  90808-37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10) 420-8325   FAX (310) 982-13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