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S S A G E - A - D A Y   R E G I S T R A T I O N   F O R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MESSAGE-A-DAY, PLEASE FILL OUT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  Registration #:  905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  Today's Date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 Country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  State: _______  Zip Cod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ime Phone: (______)__________________    FAX: (______)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s for each countr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-----------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gram     | Shipp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+-----------+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.S.A.   | US$  14.95  | US$  5.00 |     Registered Users Rece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+-----------+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nada   | C$   17.95  | C$   6.00 |     *  One Year FRE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+-----------+     *  Most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ngland  |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29.95  |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.00 |     *  1 Year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+-----------+     *  Notice of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rmany  | DM.  19.95  | DM.  9.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OTAL AMOUNT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ifornia residents add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ces are subject to change without notice  (as of May 1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e will accept foreign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this form with your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ation Software                      | Please check disk size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46 Pavo Street                        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Beach,  CA  90808-3718             |  [ ] 5 1/4   [ ] 3 1/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420-8325                          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Master card or Visa payments:  Fill out the following ONL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are making payment by MC or Visa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 ] Master Card   [ ] Visa    Number ______ ______ _____ 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on the Card (print) 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ires ____/____  Signature 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S S A G E - A - D A Y   Q U E S T I O N N A I R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so that we can continu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quality service. Your answers will be kept completely confid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are your comments on Message-A-Day Softwa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ich magazines do you read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at other interests do you hav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at other category of messages would you like to se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rovide us with a favorite joke, inspirational message, or quote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ee it in future releases of Message-A-Day softwar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Sensation Software a me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. ASP want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shareware principle works for you. If you are u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olve a shareware-related problem with an ASP memb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The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can help you resolve a dispute or problem with an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, but does not provide technical support for members'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 or send a CompuServe message via CompuServe Mail to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