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UERY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QUERY is a simple batch file utility that will echo a ques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wait for a response.  You can reply via keyboard or mous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returned to DOS for processing that response.  Pressing th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keyboard, or pressing the left mouse butto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s,' and returns an errorlevel of 1.  Pressing any other key,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is a 'no,' and returns errorlevel 0.  MSQUERY accept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nd that is the text of the question you want on screen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query "Press a butt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=1 go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replie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replied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f your prompt text contains spaces or punctuation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quotes, or it may get truncated!  This is a function of DO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QUERY.  A command line with several words not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everal parameter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QUERY is handy for deciding on a particular course of a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application -- your batch file can let you choose whether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run something else, for example.  I wrote it specifically because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in batch files often, and was annoyed by the need to r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hen coming out of an entirely mouse-drive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QUERY uses routines specifically written for Microsoft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use driver that uses the same interrupts should also work, bu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t, since I only have MS drivers to test with. 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others; the above batch file can provide a good tes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kludge with the mouse routines I use, and no re-write of m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haelped any: every now and then, a quick response with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I suspect it to be inherent with the way mouse input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Repeating the button press work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QUERY is DESQview aware, and gives up its timeslice whil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waiting a response.  It will not bog down other DV windows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pyright 1992, David B. Hawthorne.  You are gran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opy and distribute it only in an unmodified form with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.  It is FREEWARE, but that does not give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in any way, or redistribute it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  Use at your own risk (not that I believe there is one!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function as you thought, or does not work o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'm sorry; but I will not accept liability for any damages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especially applies if you try to do something funky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cope of it's documented functions.  I have tested it thorough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machine, and found no harmful effects, and beyond that I will s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, etc., to me via Compuserve, ID 71340,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B. Hawthorne in C with some assembly modules, com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 C/ASM ver. 2.51.  Mouse routines are from the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DESQview routines from the DV manual (tediously tran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use with Quick C by yours tru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 Corp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