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ONCEADAY. I originally wrote this program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se because most of the other ' Daily Task' program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offer than I really needed. Don't get me wro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ones are nice. But I was just wanting someth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. ONCEADAY definitely is that. No fancy graphic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options. It just runs a specified task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n exits. It's best run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it can do its job and be done. Next time you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e that it's already ran its daily task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ut to autoexec.bat. Waiting until the d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 tsr, so don't worry about that. And it'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Just put the following in your autoexec.ba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ADAY - This will run you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ADAY/R - This will Rerun an already ran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ll read the task file and execute. The only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put the ONCEADAY program file and your TAS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ROOT DIRECTORY. The last time your task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rypted in the ONCEADAY.EXE file. It has to be in the roo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.BAT is the file ONCEADAY uses to run you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contents of my TASK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r file will be different, I use min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s IMAGE program. But you see what you ne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BAT file. Well, sorry I was so long winded, o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ed? Anyway, Thanks for using ONCEADAY.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or have any ideas for the program, call The D.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BS at 615-479-8461 or The Rose &amp; Crown BBS at 615-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-0097 and leave me a message. Oh yeah, I've read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 files, so I guess I'll say it here, in my own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not Shareware. IT'S FREEWARE. I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or it. Just use it as you see fit. If anybody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, just leave me mail on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BS's. ONCEADAY was written using Quick-Basic 4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ttle luck.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 Alli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