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s a simple utility that provides a means to limit activit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once-a-day operations.  ONCE creates a fi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ate data in it.  If it finds that file already exists,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 as the current DOS date, it returns an errorlevel of 0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or the date info is different, ONCE return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 to the current day of the week (1=Sunday, 2=Monday, . . .,</w:t>
      </w:r>
    </w:p>
    <w:p>
      <w:pPr>
        <w:pStyle w:val="PreformattedText"/>
        <w:bidi w:val="0"/>
        <w:spacing w:before="0" w:after="0"/>
        <w:jc w:val="left"/>
        <w:rPr/>
      </w:pPr>
      <w:r>
        <w:rPr/>
        <w:t>7=Saturday).  This permits calling certain operations only onc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or use is found in the enclosed file EVENT.BAT.  In i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, and the errorlevel is tested; the batch file then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rresponding to the day of the week, assuming it has not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at day.  You can edit this batch file, inserting the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un (as many as you like) immediately after the label for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run on.  IE., if you want to run a backup on saturday when you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VENT in your autoexec.bat, and edit it so the lines after ':satur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mmand to run your backup program (note: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 from within EVENT, or any other batch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'call' command, or the calling batch will terminate. 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further illu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ONCE writes its date information in the curren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f ONCE.DAT.  You can change this two ways.  One way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name, or a complete path and filename on the command l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that file for its tests, and write its date inf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ther way is to use the DOS 'set' command to pla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filename and path (note: don't set the path ONLY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, you must put a valid filename at the end) in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NCE.  For example, entering 'set ONCE=c:\ref\today.dat'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NCE operations to use that path and filename. 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override the environm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using ONCE for multiple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each other. When you change the filename, prev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and left unchanged, so running ONCE to do, let's s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will not prevent you from using it to run an optimizer, and 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y an invalid filename or path by 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NCE will exit with an errorlevel of 99, and will take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pyright 1992, David B. Hawthorne.  You are gran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 and distribute it only in an unmodified form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  It is FREEWARE, but that does not give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in any way, or redistribute 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Use at your own risk (not that I believe there is one!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function as you thought, or does not work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'm sorry; but I will not accept liability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especially applies if you try to do something funk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it's documented functions.  I have tested it thorough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machine, and found no harmful effects, and beyond that I will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etc., to me via Compuserve, ID 71340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B. Hawthorne in C, complied with Microsoft Quick C/ASM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