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</w:t>
      </w:r>
      <w:r>
        <w:rPr/>
        <w:t>Date / Time Stamp v1.1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Trent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632 RidgeCr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bout as easy as they come.  Type PUT-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rompt and you've got it!  It'll report the time and d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creen.  Add a filename to the command line and the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piped and appended to that file. (Works great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your Autoex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   PUT-TIME &lt;file-to-be-appended-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J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I use it every day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's autoexec (tells me every time and date I boot the computer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 has ever happened to me.  If something does, don't go c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  This program is Public Domain, but if you happen to love i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eel like sending money--go ahead! My adress and name are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ren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