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Query v1.0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2 John A.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rst Release January 0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o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1 Daniel Webster H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t Office Box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rrimack, NH 03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: QUERY.COM    - 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ERY.DOC    -  Some fact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ERYTST.BAT -  Examples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ME.1ST   -  About QUERY1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ever want to ask the user a question without hanging up fore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is a batch file utility to ask a question which can be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no, 1-9, a-z, or A-Z and return the answer as an errorleve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ime to wait for an answer can be specified.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played prior to issuing the query command or the ques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lied as supplied parameter. If no message and no switch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displays a "(Y/N)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 (display default prompt and wait for a key, if Y or 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 0 otherwise return error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 Load the Network? (same as above but show the query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 /30 Load the Network? (same as above but only wait 3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 /n (wait for a key, number 1-9 returns errorlevel 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 /n20 (same as above but only wait 2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 /a (wait for key, alpha a-z returns errorlevel 1-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 /a20 (same as above but only wait 2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 /? (display help information until key is pr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y      Yes or no answer expected and an errorlevel of 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 for a "y" or "Y".  Any other key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rrorlevel of 1 and a timeout will return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2. (/y is the default if no switch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    Alpha response expected and errorlevel of 1 - 26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 for the letters A - Z with all input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percase.  Any other key or a timeou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rrorlevel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     Numeric response expected and an errorlevel of 1 - 9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 for the numbers 1 - 9. Any other key or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return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n     The numeric value of nn establishes a timeout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n seconds.  The timeout can be specifi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ny other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  <w:tab/>
        <w:t>alpha</w:t>
        <w:tab/>
        <w:t>numeric</w:t>
        <w:tab/>
        <w:t>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t.o./</w:t>
        <w:tab/>
        <w:t>t.o.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dkey</w:t>
        <w:tab/>
        <w:t>badkey</w:t>
        <w:tab/>
        <w:t xml:space="preserve">Y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A/a</w:t>
        <w:tab/>
        <w:t>1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B/b</w:t>
        <w:tab/>
        <w:t>2</w:t>
        <w:tab/>
        <w:t>t.o. or ba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C/c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D/d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E/e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F/f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G/g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>H/h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</w:t>
        <w:tab/>
        <w:t>I/i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  <w:tab/>
        <w:t>J/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</w:t>
        <w:tab/>
        <w:t>K/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</w:t>
        <w:tab/>
        <w:t>L/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</w:t>
        <w:tab/>
        <w:t>M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</w:t>
        <w:tab/>
        <w:t>N/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</w:t>
        <w:tab/>
        <w:t>O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</w:t>
        <w:tab/>
        <w:t>P/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</w:t>
        <w:tab/>
        <w:t>Q/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</w:t>
        <w:tab/>
        <w:t>R/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</w:t>
        <w:tab/>
        <w:t>S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</w:t>
        <w:tab/>
        <w:t>T/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</w:t>
        <w:tab/>
        <w:t>U/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</w:t>
        <w:tab/>
        <w:t>V/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</w:t>
        <w:tab/>
        <w:t>W/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</w:t>
        <w:tab/>
        <w:t>X/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</w:t>
        <w:tab/>
        <w:t>Y/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</w:t>
        <w:tab/>
        <w:t>Z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QUERY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RY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QUE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QUERY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of $8.00 to Second Source.  The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QUERY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QUERY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ng Second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QUERY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Second Source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mmediately (However Second Source must still be advi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QUERY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QUERY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QUE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comments and suggestions pertaining to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consider them for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ͻ                 Seco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econd�</w:t>
        <w:tab/>
        <w:t xml:space="preserve">                  301 Daniel Webster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ͻ                 Post Office Box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Source�                 Merrimack, NH 03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